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861"/>
        <w:gridCol w:w="2070"/>
        <w:gridCol w:w="2452"/>
      </w:tblGrid>
      <w:tr>
        <w:trPr>
          <w:tblHeader w:val="true"/>
        </w:trPr>
        <w:tc>
          <w:tcPr>
            <w:tcW w:w="803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20A2342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TTER OR ANALYZ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DIN pan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DIN pan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 pan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sion proof enclosu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eral purpose enclosu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el mounting enclosu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mtd enclosu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atherproof enclosu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ing conductivit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deless condu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istivit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cm-1 cell fac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cm-1 cell fac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 cm-1 cell fac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5cm-1 cell fac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 cm-1 cell fac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cm-1 cell fac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9 cm-1 cell fac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 cm-1 cell fac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 cm-1 cell fac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 cm-1 cell fac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imony 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 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 OR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uctive torpi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inum OR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analog curre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analog volta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analog curre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analog volta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 &amp; digit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 &amp; relay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ulti-variab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single variab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P transistor outp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1 mode, low spe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 mode, high spe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X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ycle contro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/of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 frequenc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 PULS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D contro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io conductivit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in keypa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held communica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red keypa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mbrane keyboar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sh-button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di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ero, span potentiometer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b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with measureme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garithmi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 protoco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UNDATION Fieldbu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T protoco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FIBUS-P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232C binary/ ASCI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485 binary/ ASCI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-127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-30 V (dc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-253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dc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s power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kOhm thermis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kOhm NT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kOhm balco RT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kOhm balco thermis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kOmh thermis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K55 thermis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 100 Ohm RT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 1000 Ohm RT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ntity of input sensor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ntity of input sensor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amplifier lo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amplifier lo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amplifier lo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line LC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digit L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digit L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ter, dual sca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ter,single sca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rix 128 x 64 dot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lliamme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rew terminal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de lug terminal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EX explosion proo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EX non-incendi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SEEFA intrinsic sa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SEEFA non-incendi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 mark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ELEC intrinsic sa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hazardou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intrinsic sa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non-classifi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non-incendi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explosion proo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general purpo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intrinsic sa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non-incendi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xboro intrinsic sa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xboro non-incendi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A explosion proo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A intrinsic sa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A non-spark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 general purpo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/DN50 pipe mou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w/sensing prob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el mou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mou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ll mou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ivate alarm rela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ispla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output hig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output lo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to preset valu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et value, fault cod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diagno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diagno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ff-line check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diagno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-line check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history lo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event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history lo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mati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ion conductivit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abl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purity wa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temperature coe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fun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 two-point buff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fun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grab samp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fun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two-point buff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fun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fun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mi-auto w/buffer tab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 PC F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ated alum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 filled nory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carbonate w/polyes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accessor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functi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ld functi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rm do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inp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y langua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glis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nc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rma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talia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ugue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cycle star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nis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centration ran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10 % HNO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12 % NaO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15 % HC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15 % HC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20 % NaO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25 % H2SO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25 % NaC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35 % H3PO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-18 % Ole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-100 % H2S0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lute NaC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aft black liqu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aft green liqu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accuracy rating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accuracy rating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accuracy rating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pa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accuracy rating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accuracy rating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ower Range-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ower Range-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ower Range-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ower Range-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/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pper Range-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pper Range-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pper Range-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pper Range-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pper Range-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pper Range-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pper Range-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/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ensation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en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en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en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en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ensation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en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en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en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en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spa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spa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spa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spa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pa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pa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pa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curr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voltag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enclo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sion proo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enclo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mun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-held infrar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mun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hea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alarm rela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n protecti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o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EC 74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program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utilit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program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lity certifica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n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13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urement tag 1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1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/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/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tag 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/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/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Digital 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/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/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/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/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cal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Sca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/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/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ower Range-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/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pper Range-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/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-Sca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mp scale LRV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mp scale URV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-Digital 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temp output LRV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temp output LRV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temp output LRV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temp output LRV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temp output URV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temp output URV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temp output URV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temp output URV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1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/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/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2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/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/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3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/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/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4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/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m.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/g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/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desc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jection-Outp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desc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io-Output sign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ivity analyz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ivity moni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uctivity transmit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P analyz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P moni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P transmit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 analyz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 moni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 transmit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istivity analyz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istivity transmit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A2342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8</w:t>
      <w:tab/>
      <w:t>© 2004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H/ORP/CONDUCTIVITY/RESISTIVITY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TRANSMITTER/ANALYZER/MONITOR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9:08:00Z</dcterms:created>
  <dc:creator>Gerald Bara</dc:creator>
  <dc:description/>
  <dc:language>en-US</dc:language>
  <cp:lastModifiedBy>isa</cp:lastModifiedBy>
  <cp:lastPrinted>2003-06-15T19:40:00Z</cp:lastPrinted>
  <dcterms:modified xsi:type="dcterms:W3CDTF">2004-10-27T19:08:00Z</dcterms:modified>
  <cp:revision>2</cp:revision>
  <dc:subject/>
  <dc:title>Line No</dc:title>
</cp:coreProperties>
</file>