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3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2861"/>
        <w:gridCol w:w="2070"/>
        <w:gridCol w:w="2461"/>
      </w:tblGrid>
      <w:tr>
        <w:trPr>
          <w:tblHeader w:val="true"/>
        </w:trPr>
        <w:tc>
          <w:tcPr>
            <w:tcW w:w="8039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ick List 20A2381 </w:t>
            </w:r>
          </w:p>
        </w:tc>
      </w:tr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ne No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eld promp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dat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elp keywo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HOLDER OR FIT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shing w/ locking cap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w/hex-head bushin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through chamb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through pipe secti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 assembl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nitary bushin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mersion adapt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 receptac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wist lock receptac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8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8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 1 1/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 1 1/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 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c 1/ 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c 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S 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ba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LW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mp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ressi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s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8 in -11 UN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P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PV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b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ir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M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link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-clamp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in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wist-lock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Ti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L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penter 20 Cb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PV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PVC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ox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orocarb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ass-filled Nory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ass-filled PEEK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yna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ynar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EK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EEK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yton (PPS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ge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 lined carbon ste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-S coated 300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aniu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rgin PEEK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rgin PVD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penter 20 CB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27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emraz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hemraz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D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thylene propylen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lrez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alrez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-coated EPD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t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ton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protector mat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FE disk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NG EL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ur-electrod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uctive toroi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ngle electrod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wo-electrod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centric cylind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ded fac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sh fac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rge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all bo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cell consta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cm-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cell consta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cm-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cell consta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 cm-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cell consta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5cm-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cell consta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 cm-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cell consta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cm-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cell consta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9 cm-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cell consta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 cm-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cell consta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 cm-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cell consta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 cm-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cell consta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 cm-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kOhm thermist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kOhm thermist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kOhm Balco RT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5 kOh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A pt 1000 Ohm RT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B pt 1000 Ohm RT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 100 kOhm RT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re diamet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re diameter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re diameter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re diameter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ensor lo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nal of senso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ensor lo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with senso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ensor lo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lat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rosilicate glas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lat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PV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lat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PVC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lat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D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lat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ox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lat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ass-filled Nory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lat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ass-filled PEEK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lat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ass-filled tefl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lat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l-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lat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el-F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lat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lat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ctf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lat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F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lat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ether sulphon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lat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propylen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lat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yt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lat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yton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lat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nthetic sapphi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lat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filled PEEK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lat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rgin PEEK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lat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rgin PVD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rod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rod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phit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rod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rod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nel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rod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rod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aniu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 shaft/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 shaft/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 shaft/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penter 20 Cb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 shaft/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27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 shaft/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 shaft/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nel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 shaft/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 shaft/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EK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 shaft/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EEK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 shaft/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D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 shaft/suppor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aniu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eath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eath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f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eath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 and titaniu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it fittin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rrent limiter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NP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ode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WIRE and EXTENS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cab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wire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tch cor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with cord connecto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with spade lug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with stripped lead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connecto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radiated polyolef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f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flon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z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fzel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HEA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 enclosu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nction box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 enclosu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X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P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 6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 67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rew terminal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ELEC intrinsic saf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hazardou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intrinsic saf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non-hazardou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non-incendiv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uropean non-incendiv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intrinsic saf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non-hazardou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non-incendiv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A intrinsic saf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it mount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to senso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rfac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oxy coated carbon ste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 ASSEMBL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sembl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gh pressure hot tap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sembl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 pressure hot tap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sembl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inserti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sembl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al inserti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sembl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ion valv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ll port ball valv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ion valv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te valv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ion valv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rge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rge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rg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rg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propylen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aniu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rgin PVD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sea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sea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f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mber wette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mber wette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ression ferrul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ression ferrul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yl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ression ferrul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D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ression ferrul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ression ferrul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flon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ression fitting typ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 tigh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rench typ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FORMANCE CHARACTERISTIC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 at design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 at design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 (g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ll constant accurac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00010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ll constant accurac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003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ll constant accurac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ll constant accurac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ll constant accurac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nom valu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EFERENC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l valu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EFERENC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hm.c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hm.c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c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/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/c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hm.c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hm.c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c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/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/c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ensation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ensation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temp response ti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temp response ti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ponse tim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ensor to receiver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ensor to receiver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ensor to receiver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SSORIE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ivity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 uS/cm @25 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ivity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uS/cm @25 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ivity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 uS/cm @25 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ivity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4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4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5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5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REQUIREMEN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 ta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ylar ta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permanent attach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wired-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A sanitary standar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P2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 standar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ST traceab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YSICAL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timated weigh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8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o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g 13.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r reference dw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S AND TES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g no/Functional id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-Output sign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hm.c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hm.c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c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/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/c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hm.c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hm.c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c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/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/c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tag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-Output sign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h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h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desc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cal/tes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cal/tes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IDENTIFICATION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ivity senso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istivity senso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A238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12</w:t>
      <w:tab/>
      <w:t>© 2004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ONDUCTIVITY SENSOR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w/wo INSERTION ASSEMBLY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4:45:00Z</dcterms:created>
  <dc:creator>Gerald Bara</dc:creator>
  <dc:description/>
  <dc:language>en-US</dc:language>
  <cp:lastModifiedBy>isa</cp:lastModifiedBy>
  <cp:lastPrinted>2003-06-15T19:40:00Z</cp:lastPrinted>
  <dcterms:modified xsi:type="dcterms:W3CDTF">2004-11-12T17:01:00Z</dcterms:modified>
  <cp:revision>4</cp:revision>
  <dc:subject/>
  <dc:title>Line No</dc:title>
</cp:coreProperties>
</file>