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6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825"/>
        <w:gridCol w:w="1884"/>
        <w:gridCol w:w="2710"/>
      </w:tblGrid>
      <w:tr>
        <w:trPr>
          <w:tblHeader w:val="true"/>
        </w:trPr>
        <w:tc>
          <w:tcPr>
            <w:tcW w:w="8066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ick List 20A1001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MINISTRATIVE IDENTIFICATION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 projec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erpris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t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quipment modu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tion lin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IDENTIFICATION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g/Functional iden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ted equipmen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amp;ID/Reference dwg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ne/nozz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pipe spec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2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4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7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9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7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8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les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g adpt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p fl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A w/nu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AM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vel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s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e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ksa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hiksan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ylo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oov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GE 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GE 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GE M&amp;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J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-L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cak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J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M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&amp;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Clam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-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X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wall thicknes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hkn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hkn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ection length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lg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lg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n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n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n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n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balt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n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pper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n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n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n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 (Cast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n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temp Carbon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n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n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n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n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n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n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ne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inc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line numbe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pipe spec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7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8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les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g adpt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p fl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A w/nu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AM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vel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s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e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ksa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hiksan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ylo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oov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GE 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GE 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GE M&amp;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j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-L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cak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J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M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&amp;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Clam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-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schedule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X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wall thicknes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thkn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thkn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estimated l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estimated lg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estimated lg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balt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pper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 (Cast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temp Carbon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materi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inc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2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4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7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inal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9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7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8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nom ratin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les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g adpt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p fl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A w/nu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AM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vel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s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e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ksa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hiksan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ylo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oov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GE 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GE 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GE M&amp;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J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-L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cak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J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M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&amp;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Clam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-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term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balt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pper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 (Cast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temp Carbon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el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urn conn mat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inc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c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c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c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Div/Zon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Div/Zon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Div/Zon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area min ign temp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c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c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c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Div/Zon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Div/Zon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Div/Zon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area min ign temp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area min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area min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area min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area min ign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DESIGN CRITERI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iling point analy xmt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tu analyzer transmitt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lorine analyzer xmt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omatograph analyz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ud/flash/bp analyz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lorimet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bustible gas moni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bustible gas xmt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ivity sens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rosion sens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detec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transmitt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w point detec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solved oxygen anal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sh point xmt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eleme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azine analyzer xmt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ocarbon detec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ocarbon transmitt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red analyzer eleme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red analyzer xmt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 spec analyzer xmt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eorological moni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isture detec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il-in-water detec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acity detec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p sens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xygen detec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 sens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osgene detec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ur point xmt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idual chlorine analyz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conditioning sy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ica analyz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ids xmtr nuclear typ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fic gravity xmt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fic ion transmitt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ck gas monitor xmt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am/water analysi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lphur sens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c/toc analyzer xmt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c/toc detec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al conductivity xmt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xic gas detec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ce oxygen xmt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bidimet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traviolet analyz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scomet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ter in oil detec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ter quality moni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ing ref electrolyt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-throug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2S detec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2 detec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X detec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 &amp; relay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pneumat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voltag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nary pneumat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ulti-varia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single-varia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y contac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rt multivaria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rt,single varia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with mas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with measureme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with volum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quare roo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ensatio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erage temperatu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ensatio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ensation styl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rce dec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inuous dilu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apsula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sion proof enclosu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eproo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reased safet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rinsic safet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incendive equipme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iza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tricted breath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protec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E OF PROTE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ity c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ITY C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ity c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ITY C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ity c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TICALITY C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a:0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b:0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c:0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a:0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b:0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c:0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a:0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b:0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EMI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c:0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pa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suscepti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pan@30 V/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emperature eff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base max temp eff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pan/100 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time lag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time lag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required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required accura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input spa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UR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ail nom power suppl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(a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(d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 wir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 wir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 wir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er wir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method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mat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method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SEEF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ELE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SE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IS/RII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CI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ing/Listing agenc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NIIV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requiremen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ostatic press te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requiremen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y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ivate fault r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y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activate output r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y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output lo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y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ivate fault r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output hig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output lo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shing disp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ld last valu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loss failure mod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FLOW CONDITION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Case Identifica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Case Identifica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Case Identificatio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 flo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ft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in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temperat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phase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phase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x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phase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i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phase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cess liquid actl flow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quid act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quid act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quid act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quid act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quid act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vapor actl flow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vapor act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ACT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vapor act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ACT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vapor act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(N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vapor act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(N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vapor std flow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vapor std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vapor std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vapor std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vapor std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vapor std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vapor std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quid dens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quid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cm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quid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f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quid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gal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vapor dens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vapor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cm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vapor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vapor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f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quid viscos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quid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quid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quid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quid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³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liquid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.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return 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ft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in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vent/drain pres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vent/drain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vent/drain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vent/drain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vent/drain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vent/drain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vent/drain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vent/drain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vent/drain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vent/drain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ft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vent/drain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in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vent/drain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vent/drain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vent/drain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vent/drain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vent/drain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vent/drain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temperat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phase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phase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x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phase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i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phase typ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liq actl flow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liq act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liq act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liq act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liq act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liq act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vapor actl flow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vap act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vap act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ACT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vap act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ACT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vap act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(N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vap actl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(N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vapor std flow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vap std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vap std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vap std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vap std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vap std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vap std flow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vapor dens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vapor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cm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vapor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t loop vapor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f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ivity/Resist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ivity/Resistiv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ivity/Resistiv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ivity/Resistiv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ivity/Resistiv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ivity/Resistiv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ivity/Resistiv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/ORP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/OR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/OR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bidity/Opac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bidity/Opac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bidity/Opac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bidity/Opac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bidity/Opac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bidity/Opac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bidity/Opac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bidity/Opac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bidity/Opac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solved oxyge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solved oxygen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solved oxygen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ros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rosiv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/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rosiv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/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ticle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ticle siz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istu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il-in-wat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fic gravit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fic 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VARIABL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lag ti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lag tim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lag tim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fluid veloc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fluid veloc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fluid veloc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ke/natural freq rati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DESIGN CONDITION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ocess 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ft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in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cess 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ft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in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ocess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ocess temperat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process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process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process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process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cess temperat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ocess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ocess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ocess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ocess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rocess liquid dens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process liq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cm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process liq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f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process liq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gal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cess liquid dens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ocess liq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cm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ocess liq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f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ocess liq 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gal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cess viscos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³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visco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.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sample return 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ft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in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ample return press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ft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in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return press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vent/drain pres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ft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in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vent/drain pres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ft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/in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vent press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temperat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sample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temperat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ample temperatur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onductivity/Resist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ond/Resistiv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ond/Resistiv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ond/Resistiv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ond/Resistiv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ond/Resistiv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ond/Resistiv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onductivity/Resist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ond/Resistiv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ond/Resistiv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ond/Resistiv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ond/Resistiv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ond/Resistiv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ond/Resistiv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H/ORP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H/OR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H/OR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H/ORP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H/OR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H/OR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RH/Dewpoin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RH/Dewpoin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RH/Dewpoin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RH/Dewpoin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RH/Dewpoin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RH/Dewpoin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H/Dewpoin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H/Dewpoin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H/Dewpoin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H/Dewpoin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H/Dewpoin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H/Dewpoint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turbidity/Opac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turbidity/Opac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urbidity/Opac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urbidity/Opac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dissolved oxyge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dissolved oxygen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dissolved oxygen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issolved oxyge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issolved oxygen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issolved oxygen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corros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corrosiv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/a  or  mm/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corros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corrosiv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/a  or  mm/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article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particle siz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article siz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article size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min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 1 min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max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 1 max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ake/freq ratio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PROPERTIE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at ref temp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cm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f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a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gal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eratur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u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 units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c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a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b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A10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23</w:t>
      <w:tab/>
      <w:t>© 2004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NALYSIS DEVICE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Operating Parameters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8:53:00Z</dcterms:created>
  <dc:creator>Gerald Bara</dc:creator>
  <dc:description/>
  <dc:language>en-US</dc:language>
  <cp:lastModifiedBy>isa</cp:lastModifiedBy>
  <cp:lastPrinted>2003-06-15T19:40:00Z</cp:lastPrinted>
  <dcterms:modified xsi:type="dcterms:W3CDTF">2004-11-12T17:28:00Z</dcterms:modified>
  <cp:revision>5</cp:revision>
  <dc:subject/>
  <dc:title>Line No</dc:title>
</cp:coreProperties>
</file>