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6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2861"/>
        <w:gridCol w:w="2070"/>
        <w:gridCol w:w="2585"/>
      </w:tblGrid>
      <w:tr>
        <w:trPr>
          <w:tblHeader w:val="true"/>
        </w:trPr>
        <w:tc>
          <w:tcPr>
            <w:tcW w:w="8163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icklist 20C2141 </w:t>
            </w:r>
          </w:p>
        </w:tc>
      </w:tr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ne No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eld promp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 list dat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elp keywo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ING PARAMETER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ct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 project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c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C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terpri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t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l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ated equip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&amp;ID/Reference dwg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eam line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pipe spec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8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8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5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25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5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5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6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7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8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2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9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65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8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8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25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9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45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4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6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75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5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6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.5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2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4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5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6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mped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less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g adptr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p flg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ed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A w/nut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AMP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veled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ss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SP(F)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SPP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W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mero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hiksan 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iksa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F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yloc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ooved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b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GE F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GE M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GE M&amp;F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J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M)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-LH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ncak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F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TJ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(F)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(M)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&amp;G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-Clamp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S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-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schedule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schedule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D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schedule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S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schedule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schedule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schedule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S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schedule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schedule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S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schedule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schedule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schedule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XS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schedule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S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schedule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schedule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schedule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schedule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schedule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schedule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S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wall thickne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wall thkns un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wall thkns un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oy steel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balt Alloy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pper Alloy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ctile Iro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P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on (Cast)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 temp Carbon steel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nel 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el Alloy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anium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str line materi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inc Alloy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 actl flow at max d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actual flow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actual flow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actual flow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actual flow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actual flow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 flow at air rele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 flow at air releas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 flow at air releas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 flow at air releas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 flow at air releas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 flow at air releas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 actl flow at max fil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actual flow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h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actual flow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actual flow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actual flow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quid actual flow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s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 std flow at max d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 std flow rat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(std)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 std flow rat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s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 std flow rat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(std)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 std flow rat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m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 std flow rat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h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 flow at air rele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 std flow rat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s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 std flow rat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h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 std flow rat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(std)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 std flow rat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m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 std flow rat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(std)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 std flow at max fil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 std flow rat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m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 std flow rat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s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 std flow rat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h(std)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 std flow rat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(std)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 std flow rat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h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diff at max d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differentia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differentia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differentia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g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differentia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differentia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differentia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differentia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diff at air rele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differentia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differentia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differentia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differentia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differentia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differentia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diff at max fill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differentia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differentia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differentia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differentia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differentia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2O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differentia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id vel at max fill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id velocit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s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id velocit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s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at ref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cm3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galUS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/ft3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m3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ref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ref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ref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ref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sity ref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health haz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LTH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health haz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LTH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health haz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LTH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health haz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LTH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health haz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LTH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flammabil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MMABIL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flammabil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MMABIL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flammabil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MMABIL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flammabil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MMABIL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flammabil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MMABIL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reactiv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CTIV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reactiv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CTIV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reactiv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CTIV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reactiv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CTIV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PA reactiv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CTIVITY HAZARD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allation typ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-vault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door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derground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-plant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ium slop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1 max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max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ft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2 valu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/VACUUM VALVE BOD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bricated body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ort body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ard body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ng body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ght body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ydraulically cylinder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plex body combinatio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ngle body combinatio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bow outlet w/filter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shing stand pip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2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5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8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65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5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5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25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6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6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25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9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4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6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SP(M)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F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M)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F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5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5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2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25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65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8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5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6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9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4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25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6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6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F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F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upling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shing conn nom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shing conn nom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shing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shing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, cover &amp; top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, cover &amp; top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, cover &amp; top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, cover &amp; top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, cover &amp; top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ctile iro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, cover &amp; top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t iro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, cover &amp; top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nz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, cover &amp; top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propylen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, cover &amp; top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inforced polyamid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, cover &amp; top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ss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, cover &amp; top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protect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vanized iro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protect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t iro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protect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DP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protect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RCQ carbon steel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protecto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mstrong N-8092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n-asbestos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oxy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tal primer paint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rior coating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DA approved primer paint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ked polyester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amel coating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 test con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protector styl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hrader valv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tector hood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shroom cap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/VACUUM VALVE TRIM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ddl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ug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ngle float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al floats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ll ported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uble orific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ss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ctile iro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tril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 durometer rubber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ylo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na 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a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ss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a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 plastic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a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a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a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a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 SST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a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a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SST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a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nz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SST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-RELEASE VALV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ght body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ical body shap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dget body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dard body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body casting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ng body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ngle union desig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ort body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25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8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8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65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2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9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4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6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25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6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6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upling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M)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SPT(M)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F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F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65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8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32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/2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8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4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6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25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1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25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 6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25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3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6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9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nominal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upling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shing conn nom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shing conn nom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shing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shing con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utto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llow pisto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butto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able plunger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edle valv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el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und lever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el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el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mple lever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de mounted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mounted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oke mounted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/64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6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32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64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32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64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16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8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8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16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64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8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16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32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32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32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fice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64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, cover &amp; top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nz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, cover &amp; top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, cover &amp; top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, cover &amp; top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, cover &amp; top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t iro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, cover &amp; top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ctile iro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, cover &amp; top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, cover &amp; top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inforced nylo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na 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to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/Seal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/Seal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bber &amp; polycarbonat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/Seal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/Seal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/Seal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to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/Seal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 plastic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/Seal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/Seal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DM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t/Seal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a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a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amed polypropylen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a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SST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a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a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a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a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 plastic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a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carbonat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nz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m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mstrong N-8092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n-asbestos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sket/O ring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na 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le end conn adapter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rior coating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DA approved primer paint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ked polyester coating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kyd primer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ss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RGE PROTECTION DEVI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bl acting throttling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ne-way throttling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rge check valv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nted non-return valv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ydraulic dashpot system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ter diffuser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ug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t iro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lleable iro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sure member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nz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FORMANCE CHARACTERISTIC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 at design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sign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sign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sign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sign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sign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press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press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press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WORKING 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WORKING 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WORKING 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WORKING 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WORKING 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WORKING 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WORKING 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WORKING 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WORKING 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WORKING 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WORKING 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WORKING 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WORKING 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WORKING 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WORKING 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WORKING 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WORKING 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WORKING 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WORKING 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WORKING 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WORKING 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WORKING 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press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press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press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ir release at max press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 release flow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m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 release flow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s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 release flow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(std)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 release flow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m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 release flow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min(std)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 release rated pre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 release rated press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 release rated press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 release rated press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air inflow at d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air inflow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m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air inflow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m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air inflow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s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air inflow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min(std)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air inflow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(std)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air inflow p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air inflow pd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air inflow pd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air inflow pd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air outflow at d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air outflow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m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air outflow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3STD/s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air outflow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min(std)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air outflow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/s(std)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air outflow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fm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air outflow p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air outflow pd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air outflow pd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air outflow pd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seat leakage 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p tight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SEAT LEAKAGE 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seat leakage 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ED SEAT LEAKAGE 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SSORIE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ck flush assembl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, cad plt, rubber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ck flush assembl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ck flush valve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ss gat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ck flush valve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ck flush valve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t iron gat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lation valve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t iron butterfly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lation valve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t iron gat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lation valve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nze ball valv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lation valve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nze gat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lation valve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piping assembl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piping assembl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lleable iron fittings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let vacuum check valv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shroom cap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REQUIREMEN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permanent attached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 wired-o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ber tag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wired-o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SI/AWWA C512-99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 approved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 listed 28 WL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re pump protectio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el transfer systems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desig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wag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 certificates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 report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harge capacity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YSICAL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timated weigh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diameter/wid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meter/wid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meter/wid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r reference dw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S AND TES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g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 pres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 pres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(g)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 pres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(g)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 pres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IDENTIFICATION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 eliminator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gative press air valv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 release valv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 &amp; vacuum valv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 air release valv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phon valv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v air release valv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ep well air valv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bination air valv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dget air valv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al air valves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 inlet valv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cuum relief valv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 release valv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restor check devic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otling devic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ti-slam devic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ep well top devic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rge check valv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lation valve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let piping assembly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C214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0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18</w:t>
      <w:tab/>
      <w:t>© 2005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AIR-RELEASE OR AIR/VACUUM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AND COMBINATION AIR VALVES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6:49:00Z</dcterms:created>
  <dc:creator>Gerald Bara</dc:creator>
  <dc:description/>
  <cp:keywords/>
  <dc:language>en-US</dc:language>
  <cp:lastModifiedBy>isa</cp:lastModifiedBy>
  <cp:lastPrinted>2003-06-15T19:40:00Z</cp:lastPrinted>
  <dcterms:modified xsi:type="dcterms:W3CDTF">2006-02-02T17:01:00Z</dcterms:modified>
  <cp:revision>3</cp:revision>
  <dc:subject/>
  <dc:title>Line No</dc:title>
</cp:coreProperties>
</file>