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1982"/>
        <w:gridCol w:w="2452"/>
      </w:tblGrid>
      <w:tr>
        <w:trPr>
          <w:tblHeader w:val="true"/>
        </w:trPr>
        <w:tc>
          <w:tcPr>
            <w:tcW w:w="7942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C2111-Pressure regulator w-wo Pilot Valve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AND LOWER CAS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port post gui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way switch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way switch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port barsto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port barsto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ned inlet adap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cage gui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bonn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globe-sty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stem gui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ght-through f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Casing con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Casing con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-bolt fl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nnet/Casing con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 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/25/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b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A fit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 left of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 right of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 body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, chrome pl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CB 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M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3M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R-40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Cas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193,19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ol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erature bol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194-79, GR 2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 J995, GR 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erature bol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apsulate 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d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oi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elastom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adap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bol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ing configura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 con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,270° inl,18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° inl,18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,270° inl,18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bol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° inl, 18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0° inl,18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° inl,90,18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° inl, 90,180,27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° inl,180,27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° inl,90,270° o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 flange li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fin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body tap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rack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ing 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NPT(F) plugg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 brack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deposition pai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in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TRIM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seat plu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seat plu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p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s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ding gate (dis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%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%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%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bol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al percen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-po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noise 1 s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posi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 5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f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 high f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f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 7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ed 3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s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-boo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anced constru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open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75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5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75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50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-boo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 x 6.4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 x 3.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7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4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 x 15.9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x 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 x 9.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x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x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x 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3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x 5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 x 9.5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6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3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3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 x 12.7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9 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/Orifice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/6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P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 plated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 w/carb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nickel pl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w/carb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16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P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4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3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20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16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1600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elastom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lli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/Holder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3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16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1600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160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r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de/Bush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-4PH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41600 st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1600 st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elastom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ichloro hydr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carb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mi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ymaxx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-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re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 filled tef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z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z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rez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c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ulose (40 micrin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 (5 micron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®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n-cellul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/Strainer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(40 micron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modifica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 tube mater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scous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shpo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ion coll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% wide open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% wide open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% wide open capac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AND SPRING C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opr balancing dia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opr pressure-lo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opr air-lo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opr spring-lo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ck trim ch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yogenic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pur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ble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hrough dom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5/3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nom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6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tapped ho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 left of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deg right of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 in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pendicular over in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/Load conn lo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pendicular over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UR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/Diff press LRL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mper proof acorn n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 kno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 adjusting scre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sto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et scre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plated hand wh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ed hand wh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 hand wh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e-hand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mium-pla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k b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l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pai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rp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olo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ue stri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e dra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gre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w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 stri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stri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stri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/8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assembly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assembly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le sty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assembly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ble scre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assembly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 down w/ stabili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assembly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 down w/o stabili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assembly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 assembly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brella w/o stabili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 vent orient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 vent orient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llel over in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 vent orient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llel over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 vent orient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pendicular over in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 vent orient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pendicular over outle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lief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lief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seat leakage on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lief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internal relie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lief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reliev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lief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ited-capacity relie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/Flange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/Flange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/Flange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/Flange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/Flange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30200 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c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y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ichloro hydr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elastom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ural rub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 SST MIL-S-5059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 coated me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ural rub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 w/ nome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 coated w/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 seat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 seat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 seat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 plated 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 X7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sic wi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plated 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thermoplast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str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diaphra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indic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 ca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diaphra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 thick diaphrag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FE diaphragm prote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safety de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indicator sty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eed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 con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re se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 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ed indicator di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 REGULATO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erent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opr air-load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diff pres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ing scre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er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gre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 stri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l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mi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e dra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k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rol spring i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b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-5 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2-5 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/4-3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-7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nominal di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mou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ly mou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moun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case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193,19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A194-79, GR 2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oelastom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pre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phragm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 SST MIL-S-5059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 cap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Body seal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Body seal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Body seal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esto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Body seal mat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S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disk/O r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ing tub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ing tub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ing tub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ading tubing mater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ment indic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exed scale typ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 at temp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utlet press at temp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diff press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erentia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se/Diaph press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e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se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se 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2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et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set/Proportional ban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set/Prop band ref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verpress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overpress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ANGE 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pressur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v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v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 set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v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sett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icien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X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actor Fl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de-open flow coef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 flow coef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kup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kup ref bas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, 2 in outlet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, 2 in inlet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, 2 in outlet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, 2 in inlet 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 panel w/gau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gaug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re valve on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NPT(M) x 1/4 NPT(M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ef valv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Inlet strain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Inlet strain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/Inlet strain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m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-icer syste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tric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densation chamb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l-free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H3 servic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0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list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de-open monito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monitor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/Signal/Tes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itial set pressur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V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V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V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URV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V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 pressure LRV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 regul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ing val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-mounted load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reducing regul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regul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loaded regul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-pressure regul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linder press regul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 pilo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reducing pilo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-pressure pilo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loaded pilo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1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8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RESSURE REGULATOR w/wo PILOT VALV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2:15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7T02:58:00Z</dcterms:modified>
  <cp:revision>4</cp:revision>
  <dc:subject/>
  <dc:title>Line No</dc:title>
</cp:coreProperties>
</file>