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3030"/>
        <w:gridCol w:w="2071"/>
        <w:gridCol w:w="2710"/>
      </w:tblGrid>
      <w:tr>
        <w:trPr>
          <w:tblHeader w:val="true"/>
        </w:trPr>
        <w:tc>
          <w:tcPr>
            <w:tcW w:w="845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20C2043 Electric Actuatorand Auxiliaries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c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CLASS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Div/Zon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DIVISION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hazardous area g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 CLASSIFICATION (GROUP)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area min ign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ine ign temp ident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p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vers irrigation g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contr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ice g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ottle test sta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r gat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izing facto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izing facto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sizing facto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 AND LINK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assembly k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yoke ba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,adapter,driven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length yo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estal &amp; drive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ck bellow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length yo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scoping ro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nnion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versal mounting ki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Linkag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mou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rating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 length w/ rod e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 lengt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ed drive ar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arm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tapped lengt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arm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-pull Ball jo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de e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vel Ball joi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d 1 1/4-12 e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d 1 1/4-16 e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 end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d 3/4-16 en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1/2-2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1/2-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3/8-2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6 - 1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7/16 - 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 12,14.7,20.7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 15,18.38,25.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10,12.25,17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n ar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 hole/Tap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#10-28 ta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 hole/Tap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 hole/Tap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 hole/Tap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-1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-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-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-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6-1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ole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conn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conn siz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conn siz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conn siz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 thickne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 thickne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 thickness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 thickness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 thickness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rear clev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ting clev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ft exterd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front clev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ar clev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d 3/4-16 clevis en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conn loc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conn loc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conn loc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kag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kag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st, moisture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bore si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38/1.94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ow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attribut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 shiel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bevel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spur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worm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cotch-yoke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orm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spur g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reduc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ur/bevel combin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to hold posi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ock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f-locking gear ratio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0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0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1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nom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er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bas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4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5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5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gear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3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.8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box rati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: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output torg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.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.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orqu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output thrus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2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3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/90 ° travel tim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tim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ch square wrench 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lutchable handwh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crank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lutch handwh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clutch lev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-compensa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bus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xed bore keyway bus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ba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base-ext rea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thrust center colum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compensa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ned bus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ined stem 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us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center colum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stem 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ust base standard n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ust base-ext rea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able bore and ke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coupling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dgelock coupl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7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2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7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/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m nomina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3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5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7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of screw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iameter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-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rient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stop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mechanic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stop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pinion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pinion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ened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pinion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-treated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gear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gear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-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gear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m/Bevel gear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t-treated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 coated 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m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e coated 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n coated 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/Coupling/Nut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bron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hing/Coupling/Nut mat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tron 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xon EP-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xon EP-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 lube G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E 80/90 E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bricant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nthetic oi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finish col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dic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w point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CI standard bl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gre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mater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alumim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ated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abl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turn actu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ua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rter-turn actu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shless stepper mo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or start/ru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omo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quirrel ca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induction mo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ominal spee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 rp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number of po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-36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V, (ac)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-36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V (ac),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V (ac),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ulation class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ation-resista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pha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pha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12 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25 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reversing 50 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contacto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ver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l B thermal contac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thermal overloa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edded thermocontac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edded thermosta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herm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thermis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protect &amp; corr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phase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phase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ic operated brak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proof design typ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umescent coa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lanke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al bo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U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 enclos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st-ignit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proof (hydrogen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vy class 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l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tigh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 computer contr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-wi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remental contr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ire inch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e-wire maintain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o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-wi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,6,1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X,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IP 5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portional contr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Net®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 H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®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DP-V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ASC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ASCI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 and 24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 power suppl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e heater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speed oper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adjust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peed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sed oper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device 24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0-60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0-60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4-125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24-125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control pow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s 60-120 V (a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-off-dec toggle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,close pushbutto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/Close contro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-close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-red setting to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auto-manual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-stop-remote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/Stop/Remote co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character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-lit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-red setting too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ier terminal block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non type connec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compart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explos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explos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explos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 explos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explosion proo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inhibit sign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jammed valv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local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loss pha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overtorq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ride thermal pro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control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 no a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to preset valu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k-in-pla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/Inhibit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/Inhibit mod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vent open/clo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self test diagnosi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iGard® circuit moni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ostics capabiliti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orporates time d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reversal prote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 state revers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 coated 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nu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cast ir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-plated c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materia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ery backup op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rtment nom siz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failure op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 control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integral compart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integral compart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compartm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polari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ven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power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hrust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langua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eather and dra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 PW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gative sw remote co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/OFF toggle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ue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ve sw remote co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and date stamped lo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WITCH OR TRANSMIT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 pot &amp;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10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5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 Ohm po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ute encod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1000 Ohm po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gear limit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gear limit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-effect magnetic s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ical position encod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nap-acting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dicating light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LED indicators, 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ip-flop indic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 indic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-mounted mech d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-mounted mech dia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/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een/red/yellow LED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ight color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n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WITCH OR TRANSMITT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 &amp;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&amp; relay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 sensing PW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vy-duty switc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,volts,temp, cal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C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on featur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mmed valve protec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ion featur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INPUTS AND OUTPU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nd monitor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, monitor relay,aux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al inputs 24 V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analog curren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gital input, 4 outpu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and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ontact rela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AC rating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rating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A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dc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ra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C max voltag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ignal powe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lly power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pwr sour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ar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us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ar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contacts q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running indicati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inker conta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1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 2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tarts per hou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 ref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rang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accuracy ref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trave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curacy ref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curacy ratin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curacy ref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LR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LRL ref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UR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djustment URL ref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UR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tarting curren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ting curren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required torq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orque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required thrus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thrus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 cycle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00 drive sleeve tur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life cycl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 cycle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a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b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working temp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remote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direct coupl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switch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remote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 remote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control st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remote mount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power devi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iary power devic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mountin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 w/downward sha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 w/upward shaf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mounted amplifi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EE 323,IEE 38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EE 323,IEEE 344,IEE 38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52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S SP-10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 interface softwa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DA interface softwa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ic temper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W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rie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al on/of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-temperatur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clear servic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responsibil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actuator suppli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responsibil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custom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responsibility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y valve suppli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ded warranty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e y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ye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1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M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x M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6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29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-Trave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energized-Trave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itch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switch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energized-Travel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 in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itch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switch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ow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pper Range Valu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vel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xmtr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xmtr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In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In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cale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gital 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d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d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(std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(g)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close switch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open switch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n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 setpoint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close switch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pen switch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.lbs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.lbf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.m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setpoin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qu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2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3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-trave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opera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e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lock activ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stop/off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st phas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tri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D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elect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overtemp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p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peration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analog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torqu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inhibit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dware failure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mov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DC controll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jammed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ing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output 4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1 tag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cal/test descp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/SIGNAL/SCA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c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d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d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e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1 action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MENT AC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f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f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L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gu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1 output URV unit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ic actu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ry actuato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o amplifier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a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b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c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LL</w:t>
            </w:r>
          </w:p>
        </w:tc>
        <w:tc>
          <w:tcPr>
            <w:tcW w:w="2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043 Draft 1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44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LECTRIC ACTUATOR AND AUXILIARIES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2:49:00Z</dcterms:created>
  <dc:creator>Gerald Bara</dc:creator>
  <dc:description/>
  <cp:keywords/>
  <dc:language>en-US</dc:language>
  <cp:lastModifiedBy>HP Authorized Customer</cp:lastModifiedBy>
  <cp:lastPrinted>2003-06-15T19:40:00Z</cp:lastPrinted>
  <dcterms:modified xsi:type="dcterms:W3CDTF">2007-09-28T02:27:00Z</dcterms:modified>
  <cp:revision>3</cp:revision>
  <dc:subject/>
  <dc:title>Line No</dc:title>
</cp:coreProperties>
</file>