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2805"/>
        <w:gridCol w:w="1864"/>
        <w:gridCol w:w="3364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Line No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MINISTRATIVE IDENTIFICATION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 numbe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b projec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terpris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t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l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quipment modu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duction lin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 IDENTIFICATION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lated equipmen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&amp;ID/Reference dwg numbe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/nozzle numbe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pipe spec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/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3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4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6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8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2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2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3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3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4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4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5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5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6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7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8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9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0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2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4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5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5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7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8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9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6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.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4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4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nom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6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con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con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con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les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con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g adpt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con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con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p fl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con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con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 w/nu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M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vel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s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SP(F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SP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w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mero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iksa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ylo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ov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ub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GE 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GE 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GE M&amp;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j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M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-L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cak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tj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F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M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&amp;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-Clam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-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wall thicknes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hkn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thkn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conn orienta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rizonta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conn orienta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lin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conn orienta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rtica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conn orienta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stee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balt Allo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per Allo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ctile Iro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ron (Cast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temp Carbon stee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aniu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inc Allo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str line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design c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31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design c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B31.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design c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/nozzle numbe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wnstream line pipe spec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/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 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3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4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6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8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2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2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3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3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4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4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5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5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6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7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8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9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0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2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4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siz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 15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5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7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8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9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16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.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2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4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4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nominal rating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N 6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con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con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con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les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con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g adpt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con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con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p fl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con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conn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 w/nu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M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vel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s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SP(F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SP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w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mero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iksa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ylo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ov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ub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GE 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GE 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GE M&amp;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j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M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-L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cak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tj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F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M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&amp;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-Clam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-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ermn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schedule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wall thicknes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hkn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thkn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conn orienta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rizonta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conn orienta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lin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conn orienta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rtica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conn orienta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stee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balt Allo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per Allo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ctile Iro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ron (Cast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 temp Carbon stee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aniu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inc Allo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line materi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nstr insulation atte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c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CLASS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c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CLASS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c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I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CLASS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Div/Zon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DIVISION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Div/Zon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DIVISION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Div/Zon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DIVISION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B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CLASSIFICATION (GROUP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area min ign temp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area min ign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area min ign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area min ign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area min ign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iden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iden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iden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iden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iden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ine ign temp iden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6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c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c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c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I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Div/Zon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Div/Zon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Div/Zon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B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hazardous area g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min ignition temp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min ign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min ign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min ign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min ign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ign temp iden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ign temp iden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ign temp iden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ign temp iden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ign temp iden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ign temp ident no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6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DESIGN CRITERI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ol valve- nuclea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uperheater valv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cess flow valv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regulato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olation valv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el regulator (mech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ar mtn control valv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al block valv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al regulating valv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tor operated valv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lot regulato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relief valv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wr actuated block valv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m type valv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irc control valv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t orifice-drill valv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tary mtn control valv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o-valv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vere service cont valv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 valve-nuclea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enoid valve-proces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rglt valv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gle globe valv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TRUMENT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ll valv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TRUMENT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tterfly valv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TRUMENT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phragm valv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TRUMENT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k valv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TRUMENT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te valv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TRUMENT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lobe valv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TRUMENT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d bod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TRUMENT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 standar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TRUMENT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ltiported valv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TRUMENT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edle valv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TRUMENT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nch valv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TRUMENT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ug valv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TRUMENT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styl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r valv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TRUMENT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 &amp; relay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neumati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voltag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inary pneumati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ulti-variab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single-variab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y contac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la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mart multivariab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mart,single variab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ignal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characteristic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z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ERENT FLOW CHARACTERISTIC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characteristic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qual percentag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ERENT FLOW CHARACTERISTIC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characteristic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a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ERENT FLOW CHARACTERISTIC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characteristic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quick openin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ERENT FLOW CHARACTERISTIC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characteristic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ERENT FLOW CHARACTERISTIC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seat leakage clas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seat leakage clas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seat leakage clas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I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seat leakage clas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V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seat leakage clas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seat leakage clas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tem leakage rat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tem leakage rat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tem leakage rat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akage rat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p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inuous dilutio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apsulatio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losion proof enclosur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meproo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reased safet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rinsic safety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nincendive equipmen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izatio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tricted breathin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protectio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 OF PROTEC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ity c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ITY COD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ity c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ITY COD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ity c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ITY COD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-a:0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-b:0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-c:0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-a:0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-b:0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-c:0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-a:0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-b:0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EMI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-c:0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readin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spa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suscept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Span@30 V/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xdcr reqd accura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xdcr reqd accura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dcr accuracy ref bas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input spa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dcr accuracy ref bas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sca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dcr accuracy ref bas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URV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ffset/propn band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ffset/propn band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ffset/propn band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ffset/propn band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ad band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ad band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ad band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ad band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ad band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ad band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ad band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sizing facto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sizing facto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sizing facto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uator sizing facto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 nom powe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suppl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suppl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suppl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suppl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(ac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er suppl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(dc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wire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wire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wire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 wire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able nom ai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able nom ai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able nom ai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ilable nom air suppl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ir suppl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ir suppl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air suppl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EF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ELE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SE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IS/RII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I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NIIV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ing/Listing agenc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requiremen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ydrostatic press tes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requiremen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loss failure m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 clos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loss failure m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 locked positio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loss failure m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 ope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ly loss failure m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loss failure m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 clos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loss failure m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 locked positio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loss failure m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 ope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loss failure mod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FLOW CONDITION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Case Identifica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flow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Case Identifica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 flow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Case Identifica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flow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ress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ft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in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press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ft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in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let press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temperat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temperat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temperat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temperat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temperat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hase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hase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xe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hase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i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phase typ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 fraction vapor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 mass flow rat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 mass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 mass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 mass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 mass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mass flow rat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mass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mass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mass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mass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actual flow rat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actual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actual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US/m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actual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actual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actual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standard flow rat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std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bl/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std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d(std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std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s(std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dens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/cm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galU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specific grav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viscos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visco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visco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visco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/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visco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³/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 visco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.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ute vapor press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UTE VAPOR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 vapor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 vapor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 vapor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 vapor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 vapor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mass flow rat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mass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d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mass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mass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mass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actual flow rat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actual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ACT/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actual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ACT/m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actual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(N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actual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(N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standard flow rat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std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STD/h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std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STD/m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std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3STD/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std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/s(std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std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h(std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std flow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/s(std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dens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/cm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specific grav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molecular weigh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lecular weight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viscos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visco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visco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visco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/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visco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³/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 visco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.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let compressi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lids concentratio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CULATED VARIABLE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 differentia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differentia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differentia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differentia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differentia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differentia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differentia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differentia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ft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differentia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in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differentia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differentia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differentia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 differentia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 system press drop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TAL SYSTEM PRESSURE DROP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ystem press dro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ystem press dro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ystem press dro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ystem press dro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ystem press dro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ystem press dro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ystem press dro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ft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ystem press dro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in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ystem press dro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ystem press dro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ystem press dro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ystem press dro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culated flow coef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ow coefficient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alculated travel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culated travel ti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vel tim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culated SP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und press leve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B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DESIGN CONDITION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inlet press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inlet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inlet press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ft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in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inimum outlet pressure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outlet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outlet press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utlet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utlet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utlet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utlet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utlet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utlet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utlet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utlet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utlet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ft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utlet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in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utlet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utlet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utlet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utlet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(g)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utlet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outlet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inlet temperat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inlet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inlet temperat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inlet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liquid viscos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iquid visc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P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iquid visc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t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iquid visc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/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iquid visc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³/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liquid visc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.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mi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max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pressure diff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iff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iff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iff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iff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iff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iff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iff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ft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iff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in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iff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iff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iff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iff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iff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diff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system press drop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sys press dro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ystem press drop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ys press dro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ys press dro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ys press dro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ys press dro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ys press dro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H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ys press dro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ys press dro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ft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ys press dro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f/in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ys press dro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2O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ys press dro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H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ys press dro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ys press dro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ys press dro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sys press dro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calculated trave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trave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calculated trave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trave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trave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trave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g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trave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trave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calc travel ti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travel tim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calc travel ti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travel tim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x calculated SPL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x calculated SPL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x calculated SPL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flow SPL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B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mi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max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ROPERTIE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si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composition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density @ ref temp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at ref temp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/cm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/m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ft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a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/galUS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ref temperat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ref temperat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ref temperat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ref temperat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ref temperat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ref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ref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ref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sity ref temp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io sp heat capac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IO OF SPECIF HEAT CAPACIT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 critical press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UTE CRITICAL 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 critical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m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 critical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 critical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 critical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 critical press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 temperatur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 temperat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 temperat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 temperat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ical temperature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health hazard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LTH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health hazard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LTH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health hazard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LTH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health hazard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LTH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health hazard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ALTH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flamma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MMABILITY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flamma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MMABILITY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flamma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MMABILITY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flamma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MMABILITY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flammabil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MMABILITY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reactiv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ACTIVITY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reactiv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ACTIVITY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reactiv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ACTIVITY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reactiv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ACTIVITY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c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PA reactivity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ACTIVITY HAZARD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2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2b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2bu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unit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16"/>
      </w:rPr>
      <w:t>Form: 20C1001 Rev 0</w:t>
    </w:r>
    <w:r>
      <w:rPr>
        <w:rFonts w:cs="Arial" w:ascii="Arial" w:hAnsi="Arial"/>
        <w:sz w:val="20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5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15</w:t>
      <w:tab/>
      <w:t>© 2001 ISA</w:t>
    </w:r>
  </w:p>
  <w:p>
    <w:pPr>
      <w:pStyle w:val="Normal"/>
      <w:rPr/>
    </w:pP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VALVE OR REGULATOR DEVICE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Operating Parameters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1:02:00Z</dcterms:created>
  <dc:creator>Gerald Bara</dc:creator>
  <dc:description/>
  <dc:language>en-US</dc:language>
  <cp:lastModifiedBy>athompson</cp:lastModifiedBy>
  <cp:lastPrinted>2001-02-04T21:55:00Z</cp:lastPrinted>
  <dcterms:modified xsi:type="dcterms:W3CDTF">2001-07-18T15:10:00Z</dcterms:modified>
  <cp:revision>10</cp:revision>
  <dc:subject/>
  <dc:title>Line No</dc:title>
</cp:coreProperties>
</file>