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OR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for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 deg elb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for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venturi long fo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for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venturi short for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for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for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 Venturi nozz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for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loss ventur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for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prie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w/annular chamb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ed converg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chined converg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he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stic Inse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ugh cast converg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6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8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6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8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 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de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f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-25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-50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 deg apart horizont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 deg offs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 deg apa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-cen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ome mo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-H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tumastic pai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l t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oxy pai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 or drain con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3/4 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 plug ty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x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low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eanout po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fting hardwa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g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ble cov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HROAT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 in bod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ing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ing r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with bod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9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inforced plas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ER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n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pi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from downstream 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and D/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9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9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4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7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4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4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4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4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9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0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07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3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9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enkle straighte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bundle conditio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nker straighte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7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l t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mer paint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 free gas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calibrated accurac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m head loss at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LO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lo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lo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rge syste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ean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aul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ean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ean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edle valve SAE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and 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and 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MFC-3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 51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 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 VI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Z299.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libration repo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radiograph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radiograp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radiograph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Diff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tube-meter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ur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uri-meter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11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8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ENTURI OR FLOW TUB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METER TUB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2:04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5:04:00Z</dcterms:modified>
  <cp:revision>12</cp:revision>
  <dc:subject/>
  <dc:title>Line No</dc:title>
</cp:coreProperties>
</file>