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61"/>
      </w:tblGrid>
      <w:tr>
        <w:trPr>
          <w:tblHeader w:val="true"/>
        </w:trPr>
        <w:tc>
          <w:tcPr>
            <w:tcW w:w="803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F207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OR MOUNTING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 hot t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pipe spo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pressure hot t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er ru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gland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end suppor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end suppor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tting with c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end suppor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fitting with plu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end support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 flange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5 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P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upport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upport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upport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upport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support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pool schedu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pool schedu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spool schedu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 lb thread-o-l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ddle 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1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2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9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Assembl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 plas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1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2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me-moly grade F-9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ting materi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exitall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 sha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nd cylind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eamline sha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lin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/8 in 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2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3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4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Ohm Pt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elem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ing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high Reynolds nu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low Reynolds nu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rculating wa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AND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manifold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emp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valve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 manifold/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valve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 parallel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/vertical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w/elbow fitting,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with elbow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with nipp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with nipple,t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 parallel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NG HEA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ul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izont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ap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tic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ial,horizontal li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xial,vertical li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llel,horizontal li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orient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llel,vertical li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valve manifol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valve manifol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edle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&amp;Y gate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-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valv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owout prevention ty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fety cha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dr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 crank dr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wheel dr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dri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gate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 gate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 press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W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 press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W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 press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 press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nom press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phi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ring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eth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k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yt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rod materi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rod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r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r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calibrated flow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low coe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EFERENC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epeatabilit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d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Reynold's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ici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FLOW COEFF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valve manifol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-valve manifol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fol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epa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servi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MR-01-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c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 B31.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 flow calib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calib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e penetrant ES-10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inspec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ographic examin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report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trace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/Approv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adian regist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product draw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/Functional id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-Diff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/min (std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 (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2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ff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raging pitot tu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ot tu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7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ITOT TUB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INSERTION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57:00Z</dcterms:created>
  <dc:creator>Gerald Bara</dc:creator>
  <dc:description/>
  <dc:language>en-US</dc:language>
  <cp:lastModifiedBy>isa</cp:lastModifiedBy>
  <cp:lastPrinted>2003-06-15T19:40:00Z</cp:lastPrinted>
  <dcterms:modified xsi:type="dcterms:W3CDTF">2004-11-12T17:03:00Z</dcterms:modified>
  <cp:revision>5</cp:revision>
  <dc:subject/>
  <dc:title>Line No</dc:title>
</cp:coreProperties>
</file>