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OR FIT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ular orif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uble chamber fit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orifice assemb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lange 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holding block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chamber fitt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lip-on orifice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 orifice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 orifice un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neck orifice flan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ner ta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and D/2 ta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ta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taps (2 1/2D and 8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us ta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a contracta tap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-cen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gger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orient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connection plu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x head pipe plu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connection plu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low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 connection plu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ing/Dowel pi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gnment dowel pin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ing/Dowel pi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ing p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ering/Dowel pi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trengt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strengt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ck screw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a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/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 6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ged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 Ir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C ceram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m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ass-filled P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phi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04400/PTFE-co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l wnd 304 SST/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l wnd 316 SST/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l wnd 316 SST/Grafo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l wnd 316 SST/T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FE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erosol grea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rlock luba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 4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ytox 20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ric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bolt 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 AND HOLD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ul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 type-Ring jo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dle ty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versal siz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al se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plate hold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al seal clip-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 plate hold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nap ring plate se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 seal clip-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Seal unit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FIT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5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6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7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I r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and Bev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and counterbo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ntr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ccentr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gment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ical ed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drant ed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quare ed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inlet edg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outside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thickne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9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1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8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2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4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0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6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e siz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tto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/Drain hole lo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,Size,Rtg,Bore,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,Size,Rtg,Inlet,Bo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trile synthetic rubb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Cd p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er/R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of downstream 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and D/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7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9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4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7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4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4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5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98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4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9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0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7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6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7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3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enkle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bundle conditio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ker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A10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mer paint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 free gas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oef uncertai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 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holding block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A No 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253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VI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ff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orifice assemb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fice plate-meter tub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 20F20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ORIFICE PLATE ASSEMBLY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METER TUB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50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17:00Z</dcterms:modified>
  <cp:revision>12</cp:revision>
  <dc:subject/>
  <dc:title>Line No</dc:title>
</cp:coreProperties>
</file>