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61"/>
      </w:tblGrid>
      <w:tr>
        <w:trPr>
          <w:tblHeader w:val="true"/>
        </w:trPr>
        <w:tc>
          <w:tcPr>
            <w:tcW w:w="8039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F236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OR FIT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 inser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x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bod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pipe spoo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tubing spoo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with t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assemb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 du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itar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bar 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 bar 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bar 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bottom to to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left to righ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ight to le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top to botto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Ti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D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 grade 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 grade 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cke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-directional detec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 elem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 elem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Low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Low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Low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Low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Low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m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Low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m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Low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f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Low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Upper Range-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Upp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Upp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Upp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Upp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m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Upp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m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Upp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f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Upper Range-Limi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p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er power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er power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er power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er power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er power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er power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er power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er power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er power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er power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er power ratin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/Fixed insert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Ti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 4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 grade 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orifi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4 in dia orifi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finis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-polis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AND EXT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connection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gtail lead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pt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pt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imi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MA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socket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ount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gl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coated 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ies 300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 MECHANIS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MA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N normally clos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N normally ope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P normally clos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P normally ope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, analo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-30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-30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D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enon tu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gtail lead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-in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 block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hazardou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general purpo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general purpo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hazardou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 ta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socket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ck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ld select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xed fail-sa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roallo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gl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 coated 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ies 300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it board protec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-fungus, waterproo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reatm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curac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curac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etpoi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curac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accurac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ere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an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ere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e tim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e tim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rela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 A, 115 V a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rela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ld ki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 meter ru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slee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traighten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heating k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hesive lab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el,stainless steel ta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xygen servi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A Sanitar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equival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flui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 equival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/Functional id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1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2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etpoi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tag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Analog output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temp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temp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temp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temp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temp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analog output tag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Analog output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3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-Analog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low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flow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flow elem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mass flow switc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mass flow switc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mass flow switc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36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1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THERMAL MASS FLOW SWITCH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5:42:00Z</dcterms:created>
  <dc:creator>Gerald Bara</dc:creator>
  <dc:description/>
  <dc:language>en-US</dc:language>
  <cp:lastModifiedBy>isa</cp:lastModifiedBy>
  <cp:lastPrinted>2003-06-15T19:40:00Z</cp:lastPrinted>
  <dcterms:modified xsi:type="dcterms:W3CDTF">2004-11-12T17:10:00Z</dcterms:modified>
  <cp:revision>3</cp:revision>
  <dc:subject/>
  <dc:title>Line No</dc:title>
</cp:coreProperties>
</file>