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670" w:type="dxa"/>
        <w:jc w:val="left"/>
        <w:tblInd w:w="-37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637"/>
        <w:gridCol w:w="2841"/>
        <w:gridCol w:w="2050"/>
        <w:gridCol w:w="3142"/>
      </w:tblGrid>
      <w:tr>
        <w:trPr>
          <w:tblHeader w:val="true"/>
        </w:trPr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>Line No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>Field Prompt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>Pick List Data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>Help Keyword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11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BODY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ECTION TITLE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12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Body typ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ASME high beta ratio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VALVE BODY TYP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12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Body typ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ASME low beta ratio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VALVE BODY TYP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12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Body typ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ASME throat tap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VALVE BODY TYP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12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Body typ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flanged w/downstream tap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VALVE BODY TYP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12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Body typ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ISO 1932 flow nozzle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VALVE BODY TYP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13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Fabrication styl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fabricated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13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Fabrication styl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flanged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13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Fabrication styl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holding ring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13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Fabrication styl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lain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13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Fabrication styl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weld-in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14a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rocess conn nominal siz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 in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OMINAL SIZ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14a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rocess conn nominal siz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 1/2 in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OMINAL SIZ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14a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rocess conn nominal siz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 in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OMINAL SIZ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14a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rocess conn nominal siz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4 in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OMINAL SIZ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14a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rocess conn nominal siz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6 in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OMINAL SIZ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14a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rocess conn nominal siz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8 in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OMINAL SIZ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14a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rocess conn nominal siz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0 in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OMINAL SIZ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14a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rocess conn nominal siz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2 in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OMINAL SIZ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14a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rocess conn nominal siz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4 in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OMINAL SIZ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14a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rocess conn nominal siz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6 in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OMINAL SIZ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14a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rocess conn nominal siz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8 in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OMINAL SIZ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14a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rocess conn nominal siz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0 in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OMINAL SIZ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14a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rocess conn nominal siz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4 in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OMINAL SIZ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14a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rocess conn nominal siz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0 in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OMINAL SIZ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14a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rocess conn nominal siz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6 in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OMINAL SIZ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14a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rocess conn nominal siz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42 in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OMINAL SIZ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14a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rocess conn nominal siz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48 in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OMINAL SIZ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14b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rocess conn nom rating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l 150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OMINAL PRESSURE/RATING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14b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rocess conn nom rating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l 1500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OMINAL PRESSURE/RATING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14b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rocess conn nom rating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l 2500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OMINAL PRESSURE/RATING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14b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rocess conn nom rating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l 300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OMINAL PRESSURE/RATING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14b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rocess conn nom rating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l 400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OMINAL PRESSURE/RATING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14b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rocess conn nom rating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l 600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OMINAL PRESSURE/RATING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14b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rocess conn nom rating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l 900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OMINAL PRESSURE/RATING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14b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rocess conn nom rating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OMINAL PRESSURE/RATING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15a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End conn termn typ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flanged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END CONNECTION TYP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15a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End conn termn typ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welded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END CONNECTION TYP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15b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End conn termn styl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bw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END CONNECTION TYP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15b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End conn termn styl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ff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END CONNECTION TYP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15b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End conn termn styl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rf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END CONNECTION TYP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15b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End conn termn styl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rtj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END CONNECTION TYP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15b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End conn termn styl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T&amp;G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END CONNECTION TYP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16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Flange facing finish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25-250 Ra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FLANGE FACING FINISH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16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Flange facing finish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50-500 Ra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FLANGE FACING FINISH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16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Flange facing finish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ANSI B16.5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FLANGE FACING FINISH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16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Flange facing finish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FLANGE FACING FINISH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17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ressure tap quantity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17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ressure tap quantity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17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ressure tap quantity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18a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ress tap conn nom siz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/4 in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OMINAL SIZ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18a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ress tap conn nom siz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/2 in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OMINAL SIZ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18a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ress tap conn nom siz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/4 in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OMINAL SIZ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18a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ress tap conn nom siz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OMINAL SIZ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18b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ress tap styl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PTF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19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tamping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nufacturer standard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19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tamping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tl,Size,Rtg,Bore,Tag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19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tamping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20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ozzle material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04 SST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TERIAL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20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ozzle material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16 SST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TERIAL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20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ozzle material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arbon steel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TERIAL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20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ozzle material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hrome moly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TERIAL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20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ozzle material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hastelloy B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TERIAL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20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ozzle material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hastelloy C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TERIAL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20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ozzle material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inconel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TERIAL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20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ozzle material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onel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TERIAL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20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ozzle material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onel 400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TERIAL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20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ozzle material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ickel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TERIAL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20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ozzle material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tantalum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TERIAL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20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ozzle material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titanium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TERIAL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20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ozzle material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zirconium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TERIAL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20b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ress tap styl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PT(F)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20b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ress tap styl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21a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ed attribute 1 nam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lifting hardware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ABLE ATTRIBUTE NAM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21a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ed attribute 1 nam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ABLE ATTRIBUTE NAM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21b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ed attribute 1 data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lugs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ABLE ATTRIBUTE VALU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21b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ed attribute 1 data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ABLE ATTRIBUTE VALU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22a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ed attribute 2 nam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ABLE ATTRIBUTE NAM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22b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ed attribute 2 data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ABLE ATTRIBUTE VALU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23a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ed attribute 3 nam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ABLE ATTRIBUTE NAM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23b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ed attribute 3 data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ABLE ATTRIBUTE VALU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24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THROAT 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ECTION TITLE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25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iameter ratio (Beta d/D)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BETA RATIO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26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Throat diameter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26u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Throat diameter unit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in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26u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Throat diameter unit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m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27a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ed attribute 1 nam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ABLE ATTRIBUTE NAM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27b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ed attribute 1 data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ABLE ATTRIBUTE VALU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28a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ed attribute 2 nam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ABLE ATTRIBUTE NAM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28b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ed attribute 2 data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ABLE ATTRIBUTE VALU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29a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ed attribute 3 nam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ABLE ATTRIBUTE NAM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29b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ed attribute 3 data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ABLE ATTRIBUTE VALU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30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ETER TUB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ECTION TITLE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31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Bore typ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honed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BOR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31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Bore typ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tandard pipe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BOR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31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Bore typ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BOR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32a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End conn nominal siz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 in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OMINAL SIZ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32a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End conn nominal siz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 1/2 in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OMINAL SIZ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32a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End conn nominal siz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 in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OMINAL SIZ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32a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End conn nominal siz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4 in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OMINAL SIZ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32a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End conn nominal siz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6 in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OMINAL SIZ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32a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End conn nominal siz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8 in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OMINAL SIZ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32a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End conn nominal siz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0 in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OMINAL SIZ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32a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End conn nominal siz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2 in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OMINAL SIZ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32a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End conn nominal siz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4 in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OMINAL SIZ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32a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End conn nominal siz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6 in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OMINAL SIZ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32a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End conn nominal siz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8 in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OMINAL SIZ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32a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End conn nominal siz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0 in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OMINAL SIZ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32a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End conn nominal siz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4 in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OMINAL SIZ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32a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End conn nominal siz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0 in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OMINAL SIZ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32a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End conn nominal siz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6 in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OMINAL SIZ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32a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End conn nominal siz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42 in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OMINAL SIZ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32a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End conn nominal siz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48 in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OMINAL SIZ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32a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End conn nominal siz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OMINAL SIZ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32b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End conn nominal rating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l 150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OMINAL PRESSURE/RATING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32b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End conn nominal rating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l 1500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OMINAL PRESSURE/RATING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32b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End conn nominal rating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l 2500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OMINAL PRESSURE/RATING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32b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End conn nominal rating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l 300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OMINAL PRESSURE/RATING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32b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End conn nominal rating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l 600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OMINAL PRESSURE/RATING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32b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End conn nominal rating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l 900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OMINAL PRESSURE/RATING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32b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End conn nominal rating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OMINAL PRESSURE/RATING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33a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End conn termn typ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flanged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END CONNECTION TYP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33a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End conn termn typ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threaded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END CONNECTION TYP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33a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End conn termn typ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welded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END CONNECTION TYP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33a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End conn termn typ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END CONNECTION TYP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33b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End conn termn styl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bw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END CONNECTION TYP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33b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End conn termn styl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ff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END CONNECTION TYP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33b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End conn termn styl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PT(M)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END CONNECTION TYP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33b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End conn termn styl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rf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END CONNECTION TYP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33b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End conn termn styl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rtj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END CONNECTION TYP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33b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End conn termn styl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T&amp;G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END CONNECTION TYP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33b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End conn termn styl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vs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END CONNECTION TYP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33b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End conn termn styl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END CONNECTION TYP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34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Flange facing finish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25-250 Ra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FLANGE FACING FINISH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34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Flange facing finish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50-500 Ra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FLANGE FACING FINISH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34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Flange facing finish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ANSI B16.5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FLANGE FACING FINISH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34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Flange facing finish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FLANGE FACING FINISH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35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pstream length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5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35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pstream length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6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35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pstream length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8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35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pstream length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2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35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pstream length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4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35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pstream length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8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35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pstream length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4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35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pstream length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8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35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pstream length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0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35u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pstream length unit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ft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35u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pstream length unit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in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35u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pstream length unit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36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ipe schedule no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60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OMINAL WALL THICKNES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36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ipe schedule no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40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OMINAL WALL THICKNES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36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ipe schedule no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80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OMINAL WALL THICKNES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36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ipe schedule no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XXS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OMINAL WALL THICKNES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36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ipe schedule no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OMINAL WALL THICKNES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37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ownstream length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4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37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ownstream length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5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37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ownstream length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6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37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ownstream length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9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37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ownstream length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2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37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ownstream length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37u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ownstream length unit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ft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37u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ownstream length unit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in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37u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ownstream length unit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38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oupling quantity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38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oupling quantity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38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oupling quantity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38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oupling quantity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4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39a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oupling nominal siz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/2 in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OMINAL SIZ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39a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oupling nominal siz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/4 in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OMINAL SIZ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39a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oupling nominal siz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OMINAL SIZ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39b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oupling nom rating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l 300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39b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oupling nom rating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l 3000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39b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oupling nom rating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l 6000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39b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oupling nom rating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40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oupling location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6 in of downstream end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40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oupling location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40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oupling location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 and D/2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40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oupling location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41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Internal bore diameter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.067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BOR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41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Internal bore diameter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.068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BOR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41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Internal bore diameter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4.026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BOR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41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Internal bore diameter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6.068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BOR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41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Internal bore diameter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8.071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BOR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41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Internal bore diameter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0.136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BOR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41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Internal bore diameter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2.090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BOR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41u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Bore diameter unit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41u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Bore diameter unit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in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41u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Bore diameter unit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m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42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Flow straightener typ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prenkle straightener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FLOW STRAIGHTENER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42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Flow straightener typ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tube bundle conditioner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FLOW STRAIGHTENER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42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Flow straightener typ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zanker straightener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FLOW STRAIGHTENER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42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Flow straightener typ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FLOW STRAIGHTENER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43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ipe/Tube material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16 SST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TERIAL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43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ipe/Tube material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arbon steel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TERIAL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43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ipe/Tube material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TERIAL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44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Flow straightener matl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04 SST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TERIAL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44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Flow straightener matl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16 SST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TERIAL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44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Flow straightener matl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arbon steel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TERIAL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45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Bolting material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ASTM A193 B7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BOLTING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45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Bolting material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ASTM A193 B7M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BOLTING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45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Bolting material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ASTM A193 B8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BOLTING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45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Bolting material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BOLTING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46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Exterior coating material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rimer paint only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TERIAL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46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Exterior coating material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TERIAL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47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End termination material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arbon steel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TERIAL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48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Gasket material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asbestos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TERIAL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48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Gasket material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asbestos free gasket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TERIAL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48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Gasket material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TERIAL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49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iffuser cone matl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16 SST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TERIAL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49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iffuser cone matl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arbon steel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TERIAL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49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iffuser cone matl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TERIAL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50a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ed attribute 1 nam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inspection port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ABLE ATTRIBUTE NAM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50a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ed attribute 1 nam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ABLE ATTRIBUTE NAM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50b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ed attribute 1 data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flanged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ABLE ATTRIBUTE VALU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50b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ed attribute 1 data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ABLE ATTRIBUTE VALU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51a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ed attribute 2 nam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ABLE ATTRIBUTE NAM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51b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ed attribute 2 data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ABLE ATTRIBUTE VALU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52a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ed attribute 3 nam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ABLE ATTRIBUTE NAM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52b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ed attribute 3 data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ABLE ATTRIBUTE VALU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60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ERFORMANCE CHARACTERISTIC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ECTION TITLE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61a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x press at design temp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RESSUR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61au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sign pressure unit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kPa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61au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sign pressure unit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mH2O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61au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sign pressure unit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sig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61b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x design temperatur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SIGN TEMPERATUR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61bu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sign temperature unit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°C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61bu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sign temperature unit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°F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61bu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sign temperature unit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61bu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sign temperature unit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F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62a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in working temperatur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WORKING TEMPERATUR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62au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in working temp unit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°C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62au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in working temp unit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°F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62au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in working temp unit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62au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in working temp unit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F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62b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x working temperatur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WORKING TEMPERATUR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62bu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x working temp unit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°C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62bu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x working temp unit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°F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62bu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x working temp unit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62bu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x working temp unit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F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63a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calibrated accuracy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.0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ACCURACY RATING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63b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Accuracy rating ref bas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% rate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ACCURACY REFERENC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64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erm head loss at URL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HEAD LOS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64u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Head loss unit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%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64u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Head loss unit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inH2O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65a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ed attribute 1 nam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ABLE ATTRIBUTE NAM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65b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ed attribute 1 data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ABLE ATTRIBUTE VALU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66a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ed attribute 2 nam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ABLE ATTRIBUTE NAM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66b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ed attribute 2 data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ABLE ATTRIBUTE VALU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67a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ed attribute 3 nam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ABLE ATTRIBUTE NAM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67b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ed attribute 3 data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ABLE ATTRIBUTE VALU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85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ACCESSORIE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ECTION TITLE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86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urge system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87a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ed attribute 1 nam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ABLE ATTRIBUTE NAM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87b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ed attribute 1 data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ABLE ATTRIBUTE VALU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88a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ed attribute 2 nam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ABLE ATTRIBUTE NAM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88b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ed attribute 2 data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ABLE ATTRIBUTE VALU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89a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ed attribute 3 nam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ABLE ATTRIBUTE NAM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89b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ed attribute 3 data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ABLE ATTRIBUTE VALU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90a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ed attribute 4 nam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90b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ed attribute 4 data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91a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ed attribute 5 nam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ABLE ATTRIBUTE NAM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91b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ed attribute 5 data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ABLE ATTRIBUTE VALU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92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PECIAL REQUIREMENT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ECTION TITLE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93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ustom tag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fiber tag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93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ustom tag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st permanent attached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93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ustom tag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st wired-on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93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ustom tag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94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Reference specification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REFERENCE SPECIFICATION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95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pecial preparation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96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ompliance standard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ASME MFC-3M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CE STANDARD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96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ompliance standard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ASME PTC-6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CE STANDARD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96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ompliance standard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ISO 5167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CE STANDARD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96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ompliance standard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CE STANDARD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97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onstruction cod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ANSI B31.1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97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onstruction cod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ANSI B31.3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97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onstruction cod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ANSI B31.8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97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onstruction cod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ASME sect VIII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98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alibration report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flow calibration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99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Weld radiograph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full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99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Weld radiograph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00a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ed attribute 1 nam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ABLE ATTRIBUTE NAM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00b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ed attribute 1 data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ABLE ATTRIBUTE VALU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01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HYSICAL DATA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ECTION TITLE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02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Estimated weight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02u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Weight unit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kg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02u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Weight unit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lb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03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Face-to-face dimension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FACE-TO-FACE DIMENSION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03u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Face-to-face dim unit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in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03u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Face-to-face dim unit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m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04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Removal clearanc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04u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Removal clearance unit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in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04u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Removal clearance unit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m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05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fr reference dwg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06a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ed attribute 1 nam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ABLE ATTRIBUTE NAM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06b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ed attribute 1 data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ABLE ATTRIBUTE VALU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07a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ed attribute 2 nam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ABLE ATTRIBUTE NAM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07b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ed attribute 2 data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ABLE ATTRIBUTE VALU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08a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ed attribute 3 nam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ABLE ATTRIBUTE NAM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08b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ed attribute 3 data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ABLE ATTRIBUTE VALU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0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ALIBRATIONS AND TEST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ECTION TITLE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2a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Tag number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2b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Flow rate-Diff pressur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ALIBRATION/TEST DESC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2c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Flow rate LRV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LOWER RANGE-VALU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2cu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Flow rate LRV unit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bbl/d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2cu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Flow rate LRV unit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galUS/h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2cu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Flow rate LRV unit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galUS/min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2cu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Flow rate LRV unit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kg/d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2cu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Flow rate LRV unit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kg/h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2cu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Flow rate LRV unit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kg/s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2cu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Flow rate LRV unit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L/d(std)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2cu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Flow rate LRV unit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L/s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2cu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Flow rate LRV unit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L/s(std)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2cu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Flow rate LRV unit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lb/h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2cu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Flow rate LRV unit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3/h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2cu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Flow rate LRV unit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3/s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2d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Flow rate URV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PPER RANGE-VALU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2du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Flow rate URV unit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bbl/d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2du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Flow rate URV unit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galUS/h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2du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Flow rate URV unit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galUS/min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2du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Flow rate URV unit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kg/d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2du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Flow rate URV unit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kg/h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2du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Flow rate URV unit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kg/s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2du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Flow rate URV unit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L/d(std)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2du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Flow rate URV unit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L/s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2du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Flow rate URV unit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L/s(std)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2du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Flow rate URV unit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lb/h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2du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Flow rate URV unit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3/h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2du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Flow rate URV unit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3/s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2f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iff pressure LRV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2fu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iff pressure LRV unit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inH2O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2fu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iff pressure LRV unit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mH2O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2fu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iff pressure LRV unit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a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2g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iff pressure URV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0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2g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iff pressure URV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5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2g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iff pressure URV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00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2gu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iff pressure URV unit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inH2O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2gu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iff pressure URV unit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mH2O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2gu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iff pressure URV unit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a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3b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Test pressur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ALIBRATION/TEST DESC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3d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Test pressure URV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3du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Test pressure URV unit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bar(g)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3du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Test pressure URV unit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sig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8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OMPONENT IDENTIFICATION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ECTION TITLE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20a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omponent typ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flow nozzle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20b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nufacturer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NUFACTURER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20c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odel number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ODEL NUMBER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t>Form: 20F2021 Rev 0</w:t>
      <w:tab/>
    </w:r>
    <w:r>
      <w:rPr>
        <w:rStyle w:val="PageNumber"/>
        <w:rFonts w:cs="Arial" w:ascii="Arial" w:hAnsi="Arial"/>
        <w:sz w:val="16"/>
      </w:rPr>
      <w:fldChar w:fldCharType="begin"/>
    </w:r>
    <w:r>
      <w:rPr>
        <w:rStyle w:val="PageNumber"/>
        <w:sz w:val="16"/>
        <w:rFonts w:cs="Arial" w:ascii="Arial" w:hAnsi="Arial"/>
      </w:rPr>
      <w:instrText xml:space="preserve"> PAGE </w:instrText>
    </w:r>
    <w:r>
      <w:rPr>
        <w:rStyle w:val="PageNumber"/>
        <w:sz w:val="16"/>
        <w:rFonts w:cs="Arial" w:ascii="Arial" w:hAnsi="Arial"/>
      </w:rPr>
      <w:fldChar w:fldCharType="separate"/>
    </w:r>
    <w:r>
      <w:rPr>
        <w:rStyle w:val="PageNumber"/>
        <w:sz w:val="16"/>
        <w:rFonts w:cs="Arial" w:ascii="Arial" w:hAnsi="Arial"/>
      </w:rPr>
      <w:t>6</w:t>
    </w:r>
    <w:r>
      <w:rPr>
        <w:rStyle w:val="PageNumber"/>
        <w:sz w:val="16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6"/>
      </w:rPr>
      <w:t xml:space="preserve"> of 6</w:t>
      <w:tab/>
      <w:t>© 2001 ISA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b/>
        <w:b/>
        <w:sz w:val="20"/>
      </w:rPr>
    </w:pPr>
    <w:r>
      <w:rPr>
        <w:rFonts w:cs="Arial" w:ascii="Arial" w:hAnsi="Arial"/>
        <w:b/>
        <w:sz w:val="20"/>
      </w:rPr>
      <w:t>FLOW NOZZL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  <w:b/>
        <w:sz w:val="20"/>
      </w:rPr>
      <w:t>w/wo METER TUBE</w:t>
    </w:r>
  </w:p>
  <w:p>
    <w:pPr>
      <w:pStyle w:val="Header"/>
      <w:jc w:val="center"/>
      <w:rPr>
        <w:rFonts w:ascii="Arial" w:hAnsi="Arial" w:cs="Arial"/>
        <w:b/>
        <w:b/>
        <w:sz w:val="20"/>
      </w:rPr>
    </w:pPr>
    <w:r>
      <w:rPr>
        <w:rFonts w:cs="Arial" w:ascii="Arial" w:hAnsi="Arial"/>
        <w:b/>
        <w:sz w:val="16"/>
      </w:rPr>
      <w:t>Device Specification</w:t>
    </w:r>
  </w:p>
  <w:p>
    <w:pPr>
      <w:pStyle w:val="Header"/>
      <w:rPr>
        <w:rFonts w:ascii="Arial" w:hAnsi="Arial" w:cs="Arial"/>
        <w:b/>
        <w:b/>
        <w:sz w:val="20"/>
      </w:rPr>
    </w:pPr>
    <w:r>
      <w:rPr>
        <w:rFonts w:cs="Arial" w:ascii="Arial" w:hAnsi="Arial"/>
        <w:b/>
        <w:sz w:val="20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2-08T01:40:00Z</dcterms:created>
  <dc:creator>Gerald Bara</dc:creator>
  <dc:description/>
  <dc:language>en-US</dc:language>
  <cp:lastModifiedBy>athompson</cp:lastModifiedBy>
  <cp:lastPrinted>2001-02-04T21:55:00Z</cp:lastPrinted>
  <dcterms:modified xsi:type="dcterms:W3CDTF">2001-07-18T14:59:00Z</dcterms:modified>
  <cp:revision>11</cp:revision>
  <dc:subject/>
  <dc:title>Line No</dc:title>
</cp:coreProperties>
</file>