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9"/>
        <w:gridCol w:w="3133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METER BODY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 dual senso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typ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itar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 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ov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 fittin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ing glan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CL 150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CL 300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CL 600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PN 100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PN 16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PN 40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 PN 64 flange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hardwa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-2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Seal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Seal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Seal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FE (Teflon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Seal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Seal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NPT(F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 rm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assembl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me thread,non-risin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rising ste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hread,rising ste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replaceable on-lin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laceable on-lin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 S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ld plat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wette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orolub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fill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7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Explosion 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Hazardou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OR COMPUTER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urpose enclosur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-type enclosur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td enclosur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p enclosur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compens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rrection K-facto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Analog curren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Analog curren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digita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freq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pul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,freq,digita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uency/pul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4X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EC 529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2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6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held interfac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-held communicato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ypa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sensor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tic wan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ro-span adjus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-485 remote comc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volumetric flow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ave flow rat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flow rat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with mass flow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20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30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0.5-50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2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3-49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4-46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8-40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fix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electab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1 line 16 charac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2 line 16 charac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2 line 8 charac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 terminal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Flame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t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IEX/CENELEC flame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B Intrinsic safet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Flameproo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t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Type 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 moun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o bod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ll moun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alarm rela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ed filled polyes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INDICATOR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 7,4X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5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30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 V(ac) 60 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8 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arrangemen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 arrangemen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interna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reset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resetab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line 16 character LC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line 16 character LC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 Digit coun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 in rack moun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transmit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location/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ll moun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POSI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back-up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8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33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7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accuracy ref bas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at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ccuracy ref bas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velocity URL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URL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ower Range-Lim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LRL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pper Range-Lim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RL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required back pres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 press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ck press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essure drop at URL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RL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rop URL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dc ratin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ensor to receiver l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ength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cables lengt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length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manifol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sea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manifol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 sea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manifol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or adapter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ble glan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wk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 Sanitary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IX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VIII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libratio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play languag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graph inspectio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glis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 9001 certificat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certification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examinatio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Analog outpu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f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f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rate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Analog outpu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rate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low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Analog output 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as 3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meas 3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Frequency output 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A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A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1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Frequency output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 meas 2 output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z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-Scal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uremen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uremen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signal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meas signal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-Digital outpu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signal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signal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eas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d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min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meas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s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tag n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-Digital outpu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L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action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output L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L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ensity output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ensity output URV uni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rl flowme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rtex flowme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rl flow transmit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rtex flow transmitte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izer indicator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38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1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ORTEX OR SWIRL FLOWME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TOTALIZER INDICA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7:53:00Z</dcterms:created>
  <dc:creator>Gerald Bara</dc:creator>
  <dc:description/>
  <dc:language>en-US</dc:language>
  <cp:lastModifiedBy>Joan</cp:lastModifiedBy>
  <cp:lastPrinted>2001-02-04T21:55:00Z</cp:lastPrinted>
  <dcterms:modified xsi:type="dcterms:W3CDTF">2001-07-18T17:56:00Z</dcterms:modified>
  <cp:revision>5</cp:revision>
  <dc:subject/>
  <dc:title>Line No</dc:title>
</cp:coreProperties>
</file>