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88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7"/>
        <w:gridCol w:w="2861"/>
        <w:gridCol w:w="2070"/>
        <w:gridCol w:w="2710"/>
      </w:tblGrid>
      <w:tr>
        <w:trPr>
          <w:tblHeader w:val="true"/>
        </w:trPr>
        <w:tc>
          <w:tcPr>
            <w:tcW w:w="8288" w:type="dxa"/>
            <w:gridSpan w:val="4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icklist 20F2411</w:t>
            </w:r>
          </w:p>
        </w:tc>
      </w:tr>
      <w:tr>
        <w:trPr>
          <w:tblHeader w:val="true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Line No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Field promp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ick list dat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elp keyword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ERATING PARAMETER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2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ject numbe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2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b project no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jec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JECT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terpris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t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e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l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c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lated equipmen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rvic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&amp;ID/Reference dwg numbe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line/nozzle numbe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line pipe spec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line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/2 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line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/4 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line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line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/2 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line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/4 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line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/8 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line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line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/2 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line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line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line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/4 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line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/8 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line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line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line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line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1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line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10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line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125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line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15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line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15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line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2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line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20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line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25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line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25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line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32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line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4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line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5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line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65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line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8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line nom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125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line nom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15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line nom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25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line nom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25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line nom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30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line nom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40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line nom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60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line nom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75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line nom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1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line nom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10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line nom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15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line nom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16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line nom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2.5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line nom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2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line nom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25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line nom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25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line nom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4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line nom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5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line nom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6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line conn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amped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line conn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anged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line conn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angeless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line conn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g adptr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line conn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la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line conn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p flg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line conn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hreaded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line conn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lded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line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line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A w/nut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line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AMP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line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veled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line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ss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line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SP(F)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line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SPP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line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w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line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mero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line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hiksa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line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hiksan 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line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F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line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ayloc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line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ooved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line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ub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line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GE F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line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GE 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line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GE M&amp;F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line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J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line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line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PT(F)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line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PT(M)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line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PT-LH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line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ncak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line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F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line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TJ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line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W(F)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line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W(M)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line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&amp;G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line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i-Clamp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line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S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line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ld-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line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line material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loy steel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line material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uminu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line material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rbon steel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line material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balt Alloy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line material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pper Alloy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line material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uctile Iro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line material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RP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line material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ron (Cast)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line material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 temp Carbon steel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line material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nel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line material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onel 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line material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line material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ckel Alloy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line material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ainless Steel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line material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itaniu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line material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inc Alloy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ine hazardous area c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EA CLASSIFICATION (CLASS)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ine hazardous area c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I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EA CLASSIFICATION (CLASS)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ine hazardous area c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II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EA CLASSIFICATION (CLASS)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ine hazardous Div/Zon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EA CLASSIFICATION (DIVISION)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ine hazardous Div/Zon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EA CLASSIFICATION (DIVISION)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ine hazardous Div/Zon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EA CLASSIFICATION (DIVISION)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c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ine hazardous area g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EA CLASSIFICATION (GROUP)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c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ine hazardous area g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EA CLASSIFICATION (GROUP)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c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ine hazardous area g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EA CLASSIFICATION (GROUP)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c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ine hazardous area g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EA CLASSIFICATION (GROUP)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c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ine hazardous area g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EA CLASSIFICATION (GROUP)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c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ine hazardous area g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EA CLASSIFICATION (GROUP)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c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ine hazardous area g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EA CLASSIFICATION (GROUP)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c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ine hazardous area g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I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EA CLASSIFICATION (GROUP)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c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ine hazardous area g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IB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EA CLASSIFICATION (GROUP)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c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ine hazardous area g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IC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EA CLASSIFICATION (GROUP)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ine area min ign temp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ine ign temp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ine ign temp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ine ign temp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ine ign temp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ine ign temp ident no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1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ine ign temp ident no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2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ine ign temp ident no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2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ine ign temp ident no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2B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ine ign temp ident no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2C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ine ign temp ident no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2D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ine ign temp ident no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3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ine ign temp ident no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3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ine ign temp ident no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3B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ine ign temp ident no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3C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ine ign temp ident no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4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ine ign temp ident no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4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ine ign temp ident no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5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ine ign temp ident no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6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inlet pressur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inlet pressur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inlet pressur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r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inlet pressur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r(g)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inlet pressur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H2O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inlet pressur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H2O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inlet pressur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Hg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inlet pressur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inlet pressur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a(g)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inlet pressur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Hg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inlet pressur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inlet pressur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(g)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inlet pressur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si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inlet pressur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sig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inlet pressur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sig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inlet pressur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inlet pressur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inlet pressur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r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inlet pressur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r(g)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inlet pressur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H2O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inlet pressur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H2O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inlet pressur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Hg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inlet pressur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inlet pressur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a(g)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inlet pressur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Hg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inlet pressur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inlet pressur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(g)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inlet pressur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si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inlet pressur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sig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inlet pressur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sig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temperatur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temperatur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temperatur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temperatur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temperatur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temperatur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temperatur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temperatur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temperatur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temperatur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liquid std flow rat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liquid std flow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bl/d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liquid std flow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h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liquid std flow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m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liquid std flow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d(std)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liquid std flow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s(std)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liquid std flow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h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liquid std flow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s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liquid std flow rat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liquid std flow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bl/d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liquid std flow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h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liquid std flow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m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liquid std flow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d(std)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liquid std flow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s(std)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liquid std flow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h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liquid std flow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s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liquid viscosity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viscosity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P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viscosity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St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viscosity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2/s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viscosity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³/s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viscosity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.s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liquid viscosity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viscosity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P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viscosity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St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viscosity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2/s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viscosity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³/s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viscosity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.s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pressure diff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pressure diff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r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pressure diff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H2O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pressure diff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H2O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pressure diff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Hg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pressure diff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pressure diff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Hg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pressure diff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pressure diff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si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pressure diff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si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pressure diff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sig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l density at ref temp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nsity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/cm3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nsity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/m3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nsity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/ft3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nsity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/galUS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nsity ref temp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nsity ref temp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nsity ref temp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nsity ref temp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nsity ref temp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9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FPA health hazard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EALTH HAZARD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9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FPA health hazard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EALTH HAZARD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9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FPA health hazard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EALTH HAZARD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9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FPA health hazard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EALTH HAZARD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9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FPA health hazard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EALTH HAZARD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9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FPA flammability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AMMABILITY HAZARD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9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FPA flammability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AMMABILITY HAZARD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9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FPA flammability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AMMABILITY HAZARD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9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FPA flammability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AMMABILITY HAZARD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9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FPA flammability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AMMABILITY HAZARD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9c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FPA reactivity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ACTIVITY HAZARD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9c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FPA reactivity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ACTIVITY HAZARD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9c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FPA reactivity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ACTIVITY HAZARD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9c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FPA reactivity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ACTIVITY HAZARD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9c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FPA reactivity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ACTIVITY HAZARD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quipment modul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duction lin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1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er defined attribute 1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1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er defined attribute 1 valu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2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er defined attribute 2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2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er defined attribute 2 valu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METER BODY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Housing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st case desig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Housing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uble cas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Housing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uge taps housing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Housing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igh pressure desig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Housing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acketed housing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Housing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acketed housing &amp; cover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Housing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anitary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Housing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andard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Housing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el case desig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Housing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hermowell housing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Housing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hermowell jacket housing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/2 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/2 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/8 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/4 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/8 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/8 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10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15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15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2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25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4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5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8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5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15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5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30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5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60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5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5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10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5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16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5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25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5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30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5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32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5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4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5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52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5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64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6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/2 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6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/4 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6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6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/2 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6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/8 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6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6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6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/4 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6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/8 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6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6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/8 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6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6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6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10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6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15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6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15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6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2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6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25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6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4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6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5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6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8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6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15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6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30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6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60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6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6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10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6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16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6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25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6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30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6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32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6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4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6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52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6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64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7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termn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amped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7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termn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anged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7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termn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hreaded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7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rodi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7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SP(F)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7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SPP(F)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7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anio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7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upling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7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N 2501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7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N 2526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7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F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7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MD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7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IS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7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J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7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PT(F)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7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PT(M)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7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F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7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i-clamp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7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ri-clover 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direction/Moun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ttom-to-top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direction/Moun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ttom-to-top, left con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direction/Moun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ttom-to-top, right con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direction/Moun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ft-to-right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direction/Moun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ft-to-right, lower con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direction/Moun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ft-to-right, upper con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direction/Moun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ight-to-left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direction/Moun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ight-to-left, lower con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direction/Moun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ight-to-left, upper con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direction/Moun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p-to-botto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direction/Moun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p-to-bottom, left con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direction/Moun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p-to-bottom, right con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Housing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6 SST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Housing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6L SST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Housing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uminu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Housing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ronz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Housing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rbon steel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Housing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rbon steel,epoxy coated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Housing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uctile iro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Housing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poxy coated steel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Housing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PS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Housing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hermoplastic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p/End cover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6 SST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p/End cover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uminu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p/End cover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ronz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p/End cover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p/End cover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PS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l/O ring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na 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l/O ring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PD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l/O ring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PR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l/O ring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Kalrez 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l/O ring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l/O ring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tril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l/O ring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licon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l/O ring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flon encapsulated vito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l/O ring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eflon 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l/O ring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Viton 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l/O ring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iton /PF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2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upling tailpiec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2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2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/4 in x 1 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2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in x 3/4 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2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/4 in x 1/2 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2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rtition material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3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6L SST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3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amic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3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URING CHAMBE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splacement element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uble helical impellers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splacement element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ulti-pisto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splacement element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utating disc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splacement element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scillating pisto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splacement element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val gear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splacement element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ots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splacement element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tating impellers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splacement element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liding vanes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splacement element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iral fluted rotors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splacement element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i-rotors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structio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igh temp, high viscosity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structio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igh temperatur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structio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igh viscosity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structio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 temperatur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structio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andard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meter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/2 inch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meter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inch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meter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/2 inch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meter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gp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meter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0 gp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meter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25 L/m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meter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 gp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meter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00 L/m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meter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inch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meter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 gp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meter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71 L/m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meter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50 L/m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meter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50 L/m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meter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gp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meter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 gp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meter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0 L/m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meter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0 gp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meter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85 L/m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meter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85 L/m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meter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0 L/m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meter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0 gp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meter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 gp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meter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 gp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meter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 gp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meter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0 L/m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meter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0 gp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nsor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ll effect switch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nsor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nsor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ximity switch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nsor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ed switch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nsor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lot initiator DIN 19234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splacement element mat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6 SST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splacement element mat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iminu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splacement element mat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rbon-filled teflo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splacement element mat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st iro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splacement element mat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Kynar 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splacement element mat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quid crystal polymer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splacement element mat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EEK 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splacement element mat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PS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splacement element mat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yton 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splacement element mat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A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splacement element mat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lte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splacement element mat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ltem 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uring chamber mat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loy 2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uring chamber mat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uminu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uring chamber mat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quid crystal polymer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uring chamber mat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uring chamber mat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Noryl 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aring/Bushing mat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lack rulo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aring/Bushing mat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rbo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aring/Bushing mat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rbon filled teflo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aring/Bushing mat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rbon/ceramic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aring/Bushing mat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aring/Bushing mat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-Resist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aring/Bushing mat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EEK 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aring/Bushing mat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PS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aring/Bushing mat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aukesha 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aring/Bushing mat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hite rulo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haft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6 SST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haft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hrome plated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haft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TD 15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haft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stelloy C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haft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gral scree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gnet casing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3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loy 2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3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3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ylo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3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lypropylene material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rol roller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3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loy 2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3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IVE TRAIN AND ADJUSTE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ive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ear tra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ive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gnetic transmissio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ive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curacy adjuster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ibration constants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curacy adjuster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hange gears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curacy adjuster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chanical adjuster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curacy adjuster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 compensation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tomatic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 compensation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uid-filled capillary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 compensation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8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8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9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9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GISTER OR TOTALIZE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gister/Totalizer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lectronic register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gister/Totalizer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chanical register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X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P 65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P 67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power sourc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-30 V(dc)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power sourc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-24 V(dc)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power sourc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-24 V(dc)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power sourc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-30 V(dc)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power sourc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thium battery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power sourc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talizer reset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talizer reset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n-resetable total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talizer reset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setable total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gral indicator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digit LCD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gral indicator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&amp; 7 digit LCD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gral indicator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digit LCD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gral indicator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wheels &amp; sweep hand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gral indicator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&amp; 11 digit LCD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gral indicator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digit LCD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gral indicator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digit LCD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gral indicator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arge dial w/ 1/10 units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gral indicator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arge dial whole units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gral indicator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/Approval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 marked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IFICA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/Approval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IFICA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location/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gral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POSI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location/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nel mount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POSI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location/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pe mount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POSI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location/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all mount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POSI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lass filled nylo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hermoplastic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9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9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sister extensio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9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5 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9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ERFORMANCE CHARACTERISTIC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press at design temp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SSUR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2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sign pressur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r(g)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2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sign pressur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2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sign pressur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sig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2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design temperatur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SIGN TEMPERATUR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2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sign temperatur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2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sign temperatur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2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sign temperatur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2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sign temperatur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working temperatur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ORKING TEMPERATUR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3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working temp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3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working temp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3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working temp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3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working temp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3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working temperatur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ORKING TEMPERATUR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3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working temp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3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working temp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3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working temp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3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working temp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viscosity limi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viscosity limi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0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viscosity limi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000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4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viscosity limit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P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curacy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5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CURACY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curacy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25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CURACY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curacy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3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CURACY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curacy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5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CURACY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curacy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CURACY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curacy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5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CURACY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5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curacy rating ref bas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actual valu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CURACY REFERENC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5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curacy rating ref bas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rat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CURACY REFERENC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5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curacy rating ref bas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reading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CURACY REFERENC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peatability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3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peatability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5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peatability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peatability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2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peatability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24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peatability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5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peatability ref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7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rate LR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LIMIT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7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rate LRL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bl/h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7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rate LRL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h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7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rate LRL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m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7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rate LRL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h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7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rate LRL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m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7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rate LRL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h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7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rate LRL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s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7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rate UR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7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rate URL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bl/h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7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rate URL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h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7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rate URL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m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7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rate URL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h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7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rate URL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m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7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rate URL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h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7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rate URL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s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commended filter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5 m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commended filter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00 m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commended filter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250 m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commended filter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400 m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commended filter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600 m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commended filter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mesh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commended filter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 micro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commended filter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 mesh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commended filter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 micro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commended filter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0 mesh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commended filter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 mesh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commended filter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mesh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commended filter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 mesh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commended filter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 mesh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ssure drop at UR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9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ssure drop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r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9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ssure drop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si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0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ambient working temp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MBIENT TEMPERATUR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0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amb temperatur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0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amb temperatur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0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amb temperatur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0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amb temperatur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0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ambient working temp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AMBIENT TEMPERATUR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0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amb temperatur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0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amb temperatur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0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amb temperatur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0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amb temperatur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sensor to receiver l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1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nsor to receiver lg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1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nsor to receiver lg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2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back pressur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2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2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press diff limit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3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CESSORIE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raine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 mesh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raine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ir/Vapor eliminato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lk plant, carbon steel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ir/Vapor eliminato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gral, aluminu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ir/Vapor eliminato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gral, aluminum HP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ir/Vapor eliminato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gral, carbon steel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ir/Vapor eliminato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gral, cast iro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ir/Vapor eliminato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gral, stainless steel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ir/Vapor eliminato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7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ir/Vapor eliminator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7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7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8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8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ECIAL REQUIREMEN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ustom ta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iber tag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ustom ta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ustom ta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st permanent attached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ustom ta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st wired-o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ference specifica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FERENCE SPECIFICA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liance standard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-A sanitary standard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CE STANDARD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liance standard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SI/NSF Standard 61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CE STANDARD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liance standard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WWA C700-9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CE STANDARD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liance standard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WWA C710-9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CE STANDARD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liance standard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CE STANDARD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liance standard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CE MR-01-75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CE STANDARD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liance standard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FPA 58, UL 25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CE STANDARD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liance standard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ST handbook 44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CE STANDARD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liance standard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TEP (USA)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CE STANDARD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liance standard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DA standard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CE STANDARD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liance standard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PHS standard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CE STANDARD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ibration repor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ustody transfer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ibration repor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ibration repor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andard factory accuracy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 certificat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rvice desig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id pH liquids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rvice desig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viation anf jet fuel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rvice desig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hlorinated solvents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rvice desig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ean-in-plac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rvice desig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rude oil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rvice desig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fferential measurement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rvice desig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eneral solvents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rvice desig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quid propane gas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rvice desig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rvice desig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etroleum products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rvice desig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odium hydroxide solutio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rvice desig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uck meter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7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7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HYSICAL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stimated weigh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9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9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ce-to-face dimens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CE-TO-FACE DIMENS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ce-to-face dim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ce-to-face dim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verall heigh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verall height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verall height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val clearanc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val clearanc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val clearanc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/2 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2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conn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PT(F)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fr reference dw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IBRATIONS AND TES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cum total flow ta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olume-Accum total sca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IBRATION/TEST DESC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c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olume Lower Range-Valu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olume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bl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olume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3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olume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olume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K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olume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olume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olume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olume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olume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olume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l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olume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nt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olume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quart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olume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g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d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olume Upper Range-Valu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olume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bl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olume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3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olume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olume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K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olume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olume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olume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olume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olume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olume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l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olume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nt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olume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quart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olume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g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e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cum totalized L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e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cum totalized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bl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e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cum totalized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3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e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cum totalized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e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cum totalized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K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e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cum totalized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e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cum totalized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e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cum totalized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e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cum totalized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e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cum totalized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f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cum totalized U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f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cum totalized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bl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f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cum totalized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3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f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cum totalized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f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cum totalized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K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f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cum totalized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f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cum totalized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f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cum totalized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f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cum totalized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f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cum totalized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g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cum totalized facto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g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cum totalized facto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talized flow ta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olume-Totalized sca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IBRATION/TEST DESC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c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olume Lower Range-Valu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olume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olume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3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olume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olume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K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olume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olume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olume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olume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olume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olume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l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olume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nt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olume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quart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olume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g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d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olume Upper Range-Valu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olume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olume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bl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olume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3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olume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olume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K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olume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olume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olume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olume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olume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olume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l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olume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nt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olume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quart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olume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g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e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talized L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e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talized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bl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e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talized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3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e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talized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e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talized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K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e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talized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e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talized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e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talized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e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talized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e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talized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e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talized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l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e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talized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nt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e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talized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quart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e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talized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g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f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talized U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f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talized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bl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f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talized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3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f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talized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f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talized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K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f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talized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f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talized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f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talized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f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talized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f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talized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f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talized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l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f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talized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nt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f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talized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quart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f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talized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g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g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talized facto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g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talized facto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rate ta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rate-sca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IBRATION/TEST DESC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c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rate Lower Range-Valu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rate LRL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bl/h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rate LRL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h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rate LRL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m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rate LRL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h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rate LRL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m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rate LRL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h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d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rate Upper Range-Valu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rate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bl/h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rate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h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rate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m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rate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h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rate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m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rate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h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e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scale Lower Range-Valu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e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scale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bl/h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e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scale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h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e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scale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m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e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scale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h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e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scale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m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e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scale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h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f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scale Upper Range-Valu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f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scale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bl/h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f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scale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h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f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scale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m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f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scale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h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f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scale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m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f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scale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h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ribute tag no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ribute cal/test descp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IBRATION/TEST DESC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c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ribute cal/test L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r cal/test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d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ribute cal/test U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r cal/test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e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ribute output L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e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r output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f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ribute output U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f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r output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IDENTIFICATION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utating disc meter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scillating piston meter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val gear flowmeter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liding vane flow meter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facture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FACTURER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c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l numbe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L NUMBER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facture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FACTURER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c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l numbe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L NUMBER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c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l numbe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L NUMBER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facture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FACTURER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c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l numbe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L NUMBER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facture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FACTURER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t>Form: 20F2411 Rev 0</w:t>
      <w:tab/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1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 xml:space="preserve"> of 19</w:t>
      <w:tab/>
      <w:t>© 2005 IS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color w:val="000000"/>
      </w:rPr>
    </w:pPr>
    <w:r>
      <w:rPr>
        <w:rFonts w:cs="Arial" w:ascii="Arial" w:hAnsi="Arial"/>
        <w:b/>
        <w:bCs/>
        <w:color w:val="000000"/>
      </w:rPr>
      <w:t>Positive Displacement Flowmeter</w:t>
    </w:r>
  </w:p>
  <w:p>
    <w:pPr>
      <w:pStyle w:val="Header"/>
      <w:jc w:val="center"/>
      <w:rPr>
        <w:rFonts w:ascii="Arial" w:hAnsi="Arial" w:cs="Arial"/>
        <w:b/>
        <w:b/>
        <w:sz w:val="20"/>
        <w:szCs w:val="20"/>
      </w:rPr>
    </w:pPr>
    <w:r>
      <w:rPr>
        <w:rFonts w:eastAsia="Arial" w:cs="Arial" w:ascii="Arial" w:hAnsi="Arial"/>
        <w:b/>
        <w:bCs/>
        <w:color w:val="000000"/>
      </w:rPr>
      <w:t xml:space="preserve"> </w:t>
    </w:r>
    <w:r>
      <w:rPr>
        <w:rFonts w:cs="Arial" w:ascii="Arial" w:hAnsi="Arial"/>
        <w:b/>
        <w:bCs/>
        <w:color w:val="000000"/>
      </w:rPr>
      <w:t>Direct-Reading Type</w:t>
    </w:r>
  </w:p>
  <w:p>
    <w:pPr>
      <w:pStyle w:val="Header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16"/>
      </w:rPr>
      <w:t>Device Specification</w:t>
    </w:r>
  </w:p>
  <w:p>
    <w:pPr>
      <w:pStyle w:val="Head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2T17:12:00Z</dcterms:created>
  <dc:creator>Gerald Bara</dc:creator>
  <dc:description/>
  <cp:keywords/>
  <dc:language>en-US</dc:language>
  <cp:lastModifiedBy>isa</cp:lastModifiedBy>
  <cp:lastPrinted>2003-06-15T19:40:00Z</cp:lastPrinted>
  <dcterms:modified xsi:type="dcterms:W3CDTF">2006-02-02T17:22:00Z</dcterms:modified>
  <cp:revision>5</cp:revision>
  <dc:subject/>
  <dc:title>Line No</dc:title>
</cp:coreProperties>
</file>