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7"/>
        <w:gridCol w:w="2920"/>
        <w:gridCol w:w="2129"/>
        <w:gridCol w:w="2924"/>
      </w:tblGrid>
      <w:tr>
        <w:trPr>
          <w:tblHeader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BODY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lanar/In-lin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hea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fied DIN dual head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 biplan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 flang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 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 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d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loc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angle bracke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 pipe,flat bracke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flange,horiz moun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flange,vert moun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manifol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orific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valv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/Flange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-filled TF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/O ring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zinc plate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acitance senso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tector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zoresistive senso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3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3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 span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 span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diff press span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 span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 span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 span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iff press span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pressure span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ure span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input sign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xed temperatur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input sign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inum 100 Ohm RT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input sign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input sign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J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input sign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K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input sign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input sign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/Wetted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otrifluoroethylen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ert oi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 &amp; 7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 6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 flow Square roo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linear with mea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ibu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232C binary/ASCI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485 binary/ASCI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devic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ermn block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sqrt div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uniform div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4 digi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ete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junction box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Dust ignition proo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eproof "d"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Dust ignition proo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Flame proo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 Intrinsic saf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Intrinsic saf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Non-incendiv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lf declare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IIVE Intrinsic saf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zero &amp; spa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 zero only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 local zero or spa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n-zero adjust lc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copper-aluminum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6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 accuracy ratin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 accuracy ratin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7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 accuracy ratin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 bas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accuracy ratin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accuracy ref bas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accuracy ratin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accuracy ref bas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5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10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L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L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Lower Range-Lim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LRL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Upper Range-Lim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URL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l fluid sp gr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 gr ref temperatur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4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ndicator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ting kit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valve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old materi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lorine servic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xygen servic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MR-01-7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configuratio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dent &amp; physical dwscp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variable config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configuratio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rite protectio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itional warranty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ambient temp op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-pressure leak tes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por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ye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ye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ye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ye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orig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e of prfm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ort w/ cert of prfm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tag no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Analog outpu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L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rate U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signal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signal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output L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flow output U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flow output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Scal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Flow rate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Flow rate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tag no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-Digital outpu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L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iff press U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signal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signal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output L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dp output U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ba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dp output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tag no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-Digital outpu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L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pr output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ess output U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pr output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tag no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Digital outpu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L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U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flow tag no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Digital outpu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flow rate L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L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flow rate U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rate URV unit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flow rate action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flow output L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L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flow output URV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flow output URV unit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variable flow xmt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05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MULTIVARIABLE FLOW TRANSMITTE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1:58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5:19:00Z</dcterms:modified>
  <cp:revision>15</cp:revision>
  <dc:subject/>
  <dc:title>Line No</dc:title>
</cp:coreProperties>
</file>