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52"/>
      </w:tblGrid>
      <w:tr>
        <w:trPr>
          <w:tblHeader w:val="true"/>
        </w:trPr>
        <w:tc>
          <w:tcPr>
            <w:tcW w:w="803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F2081 Segmental Wedge Flow Element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OR TUB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Tub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mical tee tub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Tub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tap bod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Tub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with presure tap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 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f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 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WALL THICKNE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term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term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 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m te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tap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p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ting lugs mater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COMPON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wel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 plat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/D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/D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/D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/D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/D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/D rati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A RATIO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 restricto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 restricto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 restricto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 restricto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 restricto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 restricto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 restricto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alibrated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alibrated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alibrated accura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va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alibrated accura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ed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ed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ed 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va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ed 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va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of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ici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m head loss a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LO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lo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ort bracket on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valve manifol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valve manifol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 valv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valve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ulse lin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ulse lin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ulse lin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-Z299.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 cat D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 cat M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 cyclic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 normal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ME sect VI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 B3.1 SEP cat I mod 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 B3.1 SEP lev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calibration flui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l calibration flui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calibration flui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, PM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M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/DYE pent 10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/DYE pent rando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-ray-DYE pent or M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 static tes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 static tes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 static tes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certific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ff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gmental wedge flow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08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7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GMENTAL WEDGE FLOW ELEMENT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3:26:00Z</dcterms:created>
  <dc:creator>Gerald Bara</dc:creator>
  <dc:description/>
  <cp:keywords/>
  <dc:language>en-US</dc:language>
  <cp:lastModifiedBy>HP Authorized Customer</cp:lastModifiedBy>
  <cp:lastPrinted>2003-06-15T19:40:00Z</cp:lastPrinted>
  <dcterms:modified xsi:type="dcterms:W3CDTF">2007-09-28T02:33:00Z</dcterms:modified>
  <cp:revision>6</cp:revision>
  <dc:subject/>
  <dc:title>Line No</dc:title>
</cp:coreProperties>
</file>