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METER BODY AND HOUS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-lin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e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j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ll gro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agelo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ed 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 rm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rge conn nominal si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 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 mater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z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E (Teflon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TUBE ASSEMBL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allel curved tube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curved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 single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 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ally sea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ction box/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COMPU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-typ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td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oli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current,2 freq/pul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current,2 freq/pul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freq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,freq,digi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held interfa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yp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sensor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-485 remote comc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composi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mass f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volumetric f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0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1-48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fix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elec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X 16 character 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line character 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 in panel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flow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alarm 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coated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etherimide foa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compon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direction outpu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 or 15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zer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zero &amp; fail outpu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INDIC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ward total/Ba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ward total/gro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totaliz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0-36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X 16 character LC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1/2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General purpo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proof "d"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rack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back-u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er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ow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flow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flow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 enclosur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 enclosur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 enclosur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 enclosure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atin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ating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at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,120 V(a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t liquid,Copper tub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t liquid,SST tub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am,Copper tub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am,SST tub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configu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 V(ac) recharge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configurat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k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A Sanitary #28-0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pt flow calib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pt flow calib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/decla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y langu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graph insp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is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n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certific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ing certific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-Analog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Analog output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2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Analog output 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Frequency output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Frequency output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L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URV un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iolis flow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iolis flow 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indica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5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2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ORIOLIS MASS FLOWME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TOTALIZER INDICA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7:59:00Z</dcterms:created>
  <dc:creator>Gerald Bara</dc:creator>
  <dc:description/>
  <dc:language>en-US</dc:language>
  <cp:lastModifiedBy>Joan</cp:lastModifiedBy>
  <cp:lastPrinted>2001-02-04T21:55:00Z</cp:lastPrinted>
  <dcterms:modified xsi:type="dcterms:W3CDTF">2001-07-18T18:01:00Z</dcterms:modified>
  <cp:revision>6</cp:revision>
  <dc:subject/>
  <dc:title>Line No</dc:title>
</cp:coreProperties>
</file>