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3691"/>
        <w:gridCol w:w="1887"/>
        <w:gridCol w:w="2446"/>
      </w:tblGrid>
      <w:tr>
        <w:trPr>
          <w:tblHeader w:val="true"/>
        </w:trPr>
        <w:tc>
          <w:tcPr>
            <w:tcW w:w="867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F2341 </w:t>
            </w:r>
          </w:p>
        </w:tc>
      </w:tr>
      <w:tr>
        <w:trPr>
          <w:tblHeader w:val="true"/>
        </w:trPr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HEAD OR TUB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head/Tube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flang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head/Tube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(process pipe)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head/Tube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ight flowtub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16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4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6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8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2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4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6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8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 10K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 20K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nominal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on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 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on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on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on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 with O rin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on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 moun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 con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 mount fittin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Ti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/Tub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F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L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105 C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nal finis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u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(blasted)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DUC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ppler effec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frequenc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mod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it tim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track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-track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bea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track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bea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-bea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bea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beam 2 traverse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beam 4 traverse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beam reflex mod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m/Sound track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hea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 in to 3.5 in pipe I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 to 4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m to 400 mm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 to 80 in pipe I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 to 24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to 12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to 160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to 72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 to 36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 in to 40 in pipe I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in to 100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 to 160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 to 200 in pipe I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m to 300 mm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 mm to 900 mm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 to 235 in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 mm to 2540 mm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 to DN 100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 to DN 4000 pip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range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to 8 in pipe clam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to 80 in pipe clam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to 24 in pipe clam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to 160 in pipe clam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net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tioning rai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bbin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nickel-plat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EK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enso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wall temperatur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b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7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8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1/2 NP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M20 x 1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PF 1/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x PG 13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C adapter plu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mo connecto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B coax connecto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hazardo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hazardo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intrinsic saf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intrinsic saf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incendiv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hazardo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intrinsic saf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incendiv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I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sti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urethane finish zi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aluminu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dse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able operat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C connecto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xial connecto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t cab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conn x cut cab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male conn x male con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lead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ethylen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gland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NPT thread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OR TOTALIZER w/wo SWITCHE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channel transmit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channel transmit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ch controll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ver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iz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 0-12 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 4-20 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0-1 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0-10 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e 4-20 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n collecto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D Pt 100 oh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4-20 mA, one 0-32 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frequency 0-5 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RTD Pt 100 oh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tage 0-1 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tage 0-10 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current,1 freq,1 rela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curren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current,2 freq,2 rela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, 4 rela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, frequenc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rrent, TT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frequency 0-1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ltag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9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7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-held bar magne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red communicati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pa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h butt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uch contro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 D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 P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 23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 42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 48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ac, 47-63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-240 Vac, 48-63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ac, 47-63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/230 Vac, 50-60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d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-62 Vd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-35 Vd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-36 Vd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Vac, 47-63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-260 Vac, 50-60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55 Vac, 45 to 65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ac, 47-63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ac, 48-63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ac/d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-72 Vd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Va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-26 Vac, 45 to 65 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-260 Va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-18 Vd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 power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rag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erenc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ergy calculati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16 charac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20 charac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LC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 digit LC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line LC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digit LC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line 16 character LC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digit LC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digit LC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c display 240X3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c display 240X6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xial connecto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de terminal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inal block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non-classifi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hazardo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in rack inser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ly mount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able syste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moun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-energize rela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hig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to zero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d last valu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 pipe calibrati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calibrati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y calibrati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 calibrati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logger poin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&amp; pressur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amid PA6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urethan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er-coated aluminu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out languag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ec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s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tc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pane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wegia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is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kis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tery durati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hour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hour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accuracy ratin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alu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elocit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18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/Velocity URL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ga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gas conten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ga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ga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ga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ga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gas conten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olid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olids conten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olid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olid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olids conten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olids conten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olids conten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gth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gth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ustic coupling mat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hesiv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ustic coupling mat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ustic coupling mat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um -40 to 175 °F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ustic coupling mat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ustic coupling mat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ustic coupling mat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ge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ustic coupling mat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ustic coupling mat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solub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velocity senso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to 340 F rat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velocity senso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 to 175 F rat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velocity senso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thickness senso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to 140 F rat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thickness senso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pipe mounting ki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 mounting stra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cing ruler 4-2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mounting strap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pping band 1/2-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pping band 2-59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pping band 40-160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-mount housin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ol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gnmen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ol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le measuremen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ol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ction too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ol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t-tap drillin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ol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i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tery charg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hea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t tapping assembl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a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 barrier CENELEC sty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 barrier CSA sty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ML R-117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e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ormity certificat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e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e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e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ing inspectio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 standard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l flow volume-Output 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 flow-Output 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 flow volume-Output 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l flow volume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ection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 flow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velocity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 flow volume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actl vol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std vol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dcr signal-Output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l flow volume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ection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 flow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velocity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 flow volume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actl vol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std vol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dcr signal-Output 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l flow volume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rection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 flow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velocity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 flow volume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actl vol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std vol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dcr signal-Output 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4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4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4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4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4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z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4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4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1 scale tag no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l flow volume-Scale 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 flow-Scale 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 flow volume-Scale 1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1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2 scale tag no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l flow volume-Scale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 flow-Scale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velocity-Scale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 flow volume-Scale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actl vol-Scale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-Scale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 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std vol-Scale 2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2 scale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1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1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limit 1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sp 1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volume sp 1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ning alarm 1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2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2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limit 2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sp 2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volume sp 2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ning alarm 2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tag no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3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3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limit 3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sp 3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volume sp 3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ning alarm 3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tag no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direction 4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setpoint 4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und limit 4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mass sp 4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volume sp 4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ning alarm 4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b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/h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u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 senso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 transduc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 transmit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 conver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 data logg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 portable me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 transmitter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c</w:t>
            </w:r>
          </w:p>
        </w:tc>
        <w:tc>
          <w:tcPr>
            <w:tcW w:w="3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34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29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ULTRASONIC FLOWME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SWITCH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27:00Z</dcterms:created>
  <dc:creator>Gerald Bara</dc:creator>
  <dc:description/>
  <dc:language>en-US</dc:language>
  <cp:lastModifiedBy>isa</cp:lastModifiedBy>
  <cp:lastPrinted>2003-06-15T19:40:00Z</cp:lastPrinted>
  <dcterms:modified xsi:type="dcterms:W3CDTF">2004-10-28T18:28:00Z</dcterms:modified>
  <cp:revision>3</cp:revision>
  <dc:subject/>
  <dc:title>Line No</dc:title>
</cp:coreProperties>
</file>