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00" w:type="dxa"/>
        <w:jc w:val="left"/>
        <w:tblInd w:w="-3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07"/>
        <w:gridCol w:w="3403"/>
        <w:gridCol w:w="1947"/>
        <w:gridCol w:w="2743"/>
      </w:tblGrid>
      <w:tr>
        <w:trPr>
          <w:tblHeader w:val="true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Line No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ield Prompt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Pick List Data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Help Keyword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OR CAG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Cage typ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ged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Cage typ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geless side mounted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Cage typ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geless top mounted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1/2 in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in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 in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 in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 in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 in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 mm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 mm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b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125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b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150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b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1500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b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250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b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2500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b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300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b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600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b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900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b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100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b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40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typ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amped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typ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d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typ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readed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typ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lded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w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f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ooved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F)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M)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f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tj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W(F)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facing finish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SI B 16.5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FACING FINISH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facing finish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FACING FINISH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location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ttom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location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de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location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b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ection location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de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b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ection location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p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b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ection location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a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ge glass conn nom siz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a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ge glass conn nom siz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4 in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a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ge glass conn nom siz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in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a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ge glass conn nom siz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b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ge glass conn rating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125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b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ge glass conn rating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150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b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ge glass conn rating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300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b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ge glass conn rating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20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b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ge glass conn rating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a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ge glass conn typ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readed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a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ge glass conn typ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b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ge glass conn styl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F)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b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ge glass conn styl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a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conn nom siz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a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conn nom siz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4 in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a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conn nom siz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in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b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conn rating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1500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b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conn rating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10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b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conn rating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40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a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conn typ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b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conn styl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ad orientation/typ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ft hand 180 deg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ad orientation/typ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ft hand 270 deg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ad orientation/typ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ft hand 45 deg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ad orientation/typ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ft hand 90 deg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ad orientation/typ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ght hand 180 deg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ad orientation/typ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ght hand 270 deg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ad orientation/typ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ght hand 45 deg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ad orientation/typ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ght hand 90 deg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ad orientation/typ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tatable 360 degree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ad orientation/typ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rtical inline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ad orientation/typ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nsion/Heat insulator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oling fins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nsion/Heat insulator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at insulator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nsion/Heat insulator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Cage material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4 SST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Cage material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4L SST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Cage material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Cage material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L SST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Cage material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loy 20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Cage material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Cage material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t iron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Cage material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B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Cage material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C276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Cage material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C3 (3 1/2 % Ni)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Cage material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el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Cage material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C1 (chrome moly steel)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Cage material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 material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 B7/2H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 material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 B7M/2M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 material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/O ring material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/O ring material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7 SST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/O ring material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loy 20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/O ring material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sition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/O ring material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ft iron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/O ring material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a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b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ING ELEMENT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or typ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splacer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or typ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at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a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 gr Lower Range-Limit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b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 gr Upper Range-Limit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a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splacer diameter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a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splacer diameter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05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a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splacer diameter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25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a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splacer diameter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315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a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splacer diameter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5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a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splacer diameter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625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a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splacer diameter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66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a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splacer diameter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88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a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splacer diameter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a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splacer diameter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75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a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splacer diameter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a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splacer diameter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a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splacer diameter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a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splacer diameter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a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splacer diameter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a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splacer diameter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a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splacer diameter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a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splacer diameter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a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splacer diameter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a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splacer diameter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a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splacer diameter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0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a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splacer diameter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a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meter unit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a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meter unit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b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splacer length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b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splacer length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b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splacer length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b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splacer length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b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splacer length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b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splacer length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b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splacer length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b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splacer length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b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splacer length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b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splacer length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b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splacer length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4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b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splacer length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6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b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splacer length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b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splacer length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b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splacer length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b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splacer length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4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b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splacer length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b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splacer length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3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b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splacer length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9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b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splacer length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5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b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splacer length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6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b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splacer length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10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b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splacer length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13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b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splacer length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6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b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splacer length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19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b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splacer length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24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b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splacer length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29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b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splacer length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34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b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splacer length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38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b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splacer length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40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b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splacer length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43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b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splacer length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48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b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splacer length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58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b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splacer length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10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b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splacer length unit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b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splacer length unit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nsion length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ION HEAD EXTENSION LGTH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nsion length unit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nsion length unit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nsion length unit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splacer material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4 SST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splacer material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splacer material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uminum (solid)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splacer material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B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splacer material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el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splacer material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fte coated 316 SST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splacer material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exiglas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splacer material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tfe (solid)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splacer material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VC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splacer material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rque tube/Spring matl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4L SST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rque tube/Spring matl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rque tube/Spring matl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L SST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rque tube/Spring matl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loy 20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rque tube/Spring matl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C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rque tube/Spring matl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conel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rque tube/Spring matl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-Monel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rque tube/Spring matl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nsion/Cable matl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nsion/Cable matl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el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nsion/Cable matl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im material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4 SST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im material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4L SST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im material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im material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L SST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im material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7 SST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im material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loy 20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im material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C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im material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conel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im material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el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im material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a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b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a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b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ION HEAD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ions only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termination typ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rminal block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termination typ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NELEC Explosion proof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A Explosion proof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A Intrinsic safe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 Explosion proof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poxy coated aluminum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copper-aluminum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a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b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a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b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a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b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MITTER OR CONTROLLER w/wo SWITCHE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 standard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EMA-type enclosure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current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pneumatic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inary pneumatic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mart,single variable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R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X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P 53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P 66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rol mod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n-off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ROL MODE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rol mod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pn+reset+anti-reset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ROL MODE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rol mod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portional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ROL MODE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rol mod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portional+integral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ROL MODE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rol mod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portional+reset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ROL MODE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rol mod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nap acting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ROL MODE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rol mod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ROL MODE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communication std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 protocol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communication std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raf bi-phase mark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communication std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oundation fieldbus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communication std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RT protocol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communication std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bus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communication std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fibus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communication std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S232C binary/ASCII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communication std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S485 binary/ASCII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communication std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120 V(ac) 60 Hz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24 V(dc)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240 V(ac) 60 Hz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op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a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arrangement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ST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a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arrangement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b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quantity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ient protection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rnal device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ient protection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termn block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ient protection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meter,uniform div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 gauge,uniform div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termination typ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terminal strip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termination typ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unction box/termn block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termination typ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NELEC Explosion proof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A Explosion proof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A Intrinsic safe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 Explosion proof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 Intrinsic safe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location/typ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mounted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POSITION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location/typ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,2 in pipe mount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POSITION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location/typ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POSITION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an-zero adjust lct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cal external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an-zero adjust lct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cal internal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an-zero adjust lct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poxy coated aluminum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-copper aluminum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a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b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a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b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a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b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ERFORMANCE CHARACTERISTIC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a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at design temp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a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pressure unit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b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esign temperatur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b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b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b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b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a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eratur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ERATURE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a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a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a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a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b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eratur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ERATURE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b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b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b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b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5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b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 ref bas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 full scale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EFERENCE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b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 ref bas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 span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EFERENCE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a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vel Lower Range-Limit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LIMIT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a 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vel LRL unit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a 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vel LRL unit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b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vel Upper Range-Limit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b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vel URL unit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b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vel URL unit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a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imum level span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a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imum level span unit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a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imum level span unit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a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imum level span unit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b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level span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b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level span unit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b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level span unit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b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level span unit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differential sp gr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1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differential sp gr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25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a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ient working temp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MBIENT TEMPERATURE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a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a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a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a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b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working temp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TEMPERATURE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b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b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b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b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a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Contacts ac rating 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a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 rating current unit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b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 rating max voltag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b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 max voltage unit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a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Contacts dc rating 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a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C rating current unit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b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C rating max voltag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b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C max voltage unit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a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b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a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b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a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b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ESSORIE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ing cables length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ble length unit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ir set filter styl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lter regulator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IR SET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ir set filter styl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IR SET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4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ir set gauge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IR GAGE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4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ir set gauge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IR GAGE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ge glass styl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lex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ge glass styl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parent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ge glass styl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ubular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ge glass styl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ge valve styl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a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 stand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a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b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nch calibration stand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b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8a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8b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9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ECIAL REQUIREMENT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ber tag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st permanent attached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st wired-on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erence specification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ERENCE SPECIFICATION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ecial preparation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3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liance standard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MR-01-75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STANDARD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3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liance standard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MA PMC 33.1-1978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STANDARD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3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liance standard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STANDARD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4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struction cod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SI B31.1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4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struction cod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SI B31.3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4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struction cod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ftware configuration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configuration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ftware configuration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mitter configuration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ftware configuration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a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b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a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b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HYSICAL DAT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stimated weight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ight unit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ight unit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all height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all height unit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all height unit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val clearanc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val clearance unit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val clearance unit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to lower conn lg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length unit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length unit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to drain conn lg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length unit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length unit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a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nominal siz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4 in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a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nominal siz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a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nominal siz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4 in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a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nominal siz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in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b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styl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m20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b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styl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F)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b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styl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g 13.5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b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styl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fr reference dwg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a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b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a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b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a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b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S AND TEST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a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level tag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b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vel-Analog output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level LRV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level LRV unit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level LRV unit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level URV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level URV unit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level URV unit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level signal action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rect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level signal action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verse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level output LRV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level output LRV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2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level output LRV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level output LRV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level output LRV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level output LRV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level output LRV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level output LRV unit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level output LRV unit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level output LRV unit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level output URV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level output URV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level output URV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level output URV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level output URV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level output URV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level output URV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range unit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range unit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range unit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a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level tag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b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vel-Digital output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level LRV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level LRV unit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level LRV unit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level URV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level URV unit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level URV unit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e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level signal action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rect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e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level signal action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verse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level output LRV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level output LRV unit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level output LRV unit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level output LRV unit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level output URV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level output URV unit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level output URV unit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level output URV unit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a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tag no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b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vel-Scal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evel LRV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evel LRV unit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evel LRV unit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evel LRV unit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evel URV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evel URV unit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evel URV unit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evel URV unit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e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evel signal action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rect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e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evel signal action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verse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f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ower Range-Valu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f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f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f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pper Range-Valu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a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tag no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b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vel setpoint 1-Output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c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LRV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c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LRV unit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c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LRV unit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c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LRV unit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d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URV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d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URV unit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d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URV unit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d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URV unit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e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signal action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C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e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signal action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f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output LRV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f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output LRV unit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g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output URV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g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output URV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g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output URV unit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a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tag no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b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vel setpoint 2-Output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c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LRV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c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LRV unit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c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LRV unit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c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LRV unit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d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URV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d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URV unit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d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URV unit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e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signal action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C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e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signal action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f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output LRV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f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output LRV unit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g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output URV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g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output URV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g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output URV unit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a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tag no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b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 pressur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d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 pressure URV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d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 pressure URV unit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IDENTIFICATION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a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splacer type element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b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c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el number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EL NUMBER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1a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splacer type xmtr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1b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1c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el number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EL NUMBER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2a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splacer type controller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2b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2c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el number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EL NUMB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Form: 20L2121 Rev 0</w:t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9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of 9</w:t>
      <w:tab/>
      <w:t>© 2001 I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DISPLACER-TYPE LEVEL TRANSMIT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  <w:b/>
        <w:sz w:val="20"/>
      </w:rPr>
      <w:t>Or LOCAL CONTROLLER</w:t>
    </w:r>
  </w:p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16"/>
      </w:rPr>
      <w:t>Device Specification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8T18:12:00Z</dcterms:created>
  <dc:creator>Gerald Bara</dc:creator>
  <dc:description/>
  <dc:language>en-US</dc:language>
  <cp:lastModifiedBy>Joan</cp:lastModifiedBy>
  <cp:lastPrinted>2001-02-04T21:55:00Z</cp:lastPrinted>
  <dcterms:modified xsi:type="dcterms:W3CDTF">2001-07-18T18:12:00Z</dcterms:modified>
  <cp:revision>3</cp:revision>
  <dc:subject/>
  <dc:title>Line No</dc:title>
</cp:coreProperties>
</file>