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41"/>
        <w:gridCol w:w="2050"/>
        <w:gridCol w:w="3142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 Unicode MS" w:hAnsi="Arial Unicode MS" w:eastAsia="Arial Unicode MS" w:cs="Arial Unicode MS"/>
              </w:rPr>
            </w:pPr>
            <w:r>
              <w:rPr/>
              <w:t>Line No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BOD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 flange moun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ded body moun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g adpt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d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pipe,angle brack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pipe,flat brack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flan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ifold val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zinc p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 zinc p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-filled T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ki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zinc p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ki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ki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acitance sens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zoresistive sens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lorotrifluoroethylen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ert oi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input sign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inum 100 Ohm RT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J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neumati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ulti-vari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single-vari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 &amp; 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with measurem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quare roo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protoco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raf bi-phase mar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undation fieldb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T protoco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b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fib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232C binary/ASCI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485 binary/ASCI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devi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termn bloc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,sqrt di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,uniform di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meter,4 digi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art me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junction box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Type 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Dust ignit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Dust ignit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incendi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IE Flameproof "d"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IE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 Non-incendi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lf declar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NIIVE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-zero adjust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-zero adjust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hig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lo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copper-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SE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body/flan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cak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-Clam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zinc p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 w/ polyester coat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SE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 welded,non-remov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sule,remov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,non-remov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,jacke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-line,non-remov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-line,remov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lation r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,all wel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/Bonded,remov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8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cak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ing conn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ing conn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ing conn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di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2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di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4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-armo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armor,PVC coa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-armo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 arm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-armo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zinc p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 w/ polyester coat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foi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linger C-440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orocarb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ycerin &amp; wa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obee M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pylene glyco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 (DC200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 (DC704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yltherm 8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2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sp g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93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sp g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sp g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sp g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8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 gr ref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 gr ref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 gr ref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 err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error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ref bas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ref bas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ref bas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ref bas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filt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gaug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GAU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ing k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 and connect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lg Triclamp &amp; spu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 lg Triclamp &amp; spu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lorine servi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xygen servi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A Sanitar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MR-01-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calibra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variable conf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configura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rite protec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itional warrant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ambient temp op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-pressure leak te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repor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ye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ye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ye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ye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e of orig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e of prf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ort w/ cert of prf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iff press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-Analog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iff press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iff press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iff press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iff press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p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p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dp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dp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-Sca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diff press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d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diff press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d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dp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iff press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-Digital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iff press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iff press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dp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dp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-Digital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-Digital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xmt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L211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9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9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DIFFERENTIAL PRESSURE LEVEL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TRANSMITTER-FLANGE MOUNTED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8:10:00Z</dcterms:created>
  <dc:creator>Gerald Bara</dc:creator>
  <dc:description/>
  <dc:language>en-US</dc:language>
  <cp:lastModifiedBy>Joan</cp:lastModifiedBy>
  <cp:lastPrinted>2001-02-04T21:55:00Z</cp:lastPrinted>
  <dcterms:modified xsi:type="dcterms:W3CDTF">2001-07-18T18:10:00Z</dcterms:modified>
  <cp:revision>2</cp:revision>
  <dc:subject/>
  <dc:title>Line No</dc:title>
</cp:coreProperties>
</file>