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OR CHA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d direct read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d w/ bottom extens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d w/ stilling w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d w/ top extens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le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neck 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neck 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pipe sche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pipe sche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mti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/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8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6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OR INDIC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face and lev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indic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divis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,1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divis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entation to con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entation to con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entation to con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-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entation to con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color wafer col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black/Upper yel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color wafer col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bration resista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accessorie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he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to lower con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to drain con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g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s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5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6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AGNETIC LIQUID LEVEL GAGE O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INDICATOR 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40:00Z</dcterms:created>
  <dc:creator>Gerald Bara</dc:creator>
  <dc:description/>
  <dc:language>en-US</dc:language>
  <cp:lastModifiedBy>Joan</cp:lastModifiedBy>
  <cp:lastPrinted>2001-02-04T21:55:00Z</cp:lastPrinted>
  <dcterms:modified xsi:type="dcterms:W3CDTF">2001-07-18T18:40:00Z</dcterms:modified>
  <cp:revision>2</cp:revision>
  <dc:subject/>
  <dc:title>Line No</dc:title>
</cp:coreProperties>
</file>