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108"/>
        <w:gridCol w:w="2050"/>
        <w:gridCol w:w="2875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>Line No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ATION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 sourc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ip sourc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ourc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ourc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ourc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mC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 mC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mC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0 mC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 mC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proof desig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RC approv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proof desig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ut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ut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actuato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ut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r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ut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switch-SPD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support pla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ab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imation ang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imation ang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imation ang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imation ang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 de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imation ang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sium 137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6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-lea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indicato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ac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lock typ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y lock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iger-Mueller tu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ip scintillato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neutr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positi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n positi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OR PREAMPLIF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o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amplifi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Water cool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dec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-10 kHz Frequenc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ttery D-cell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support pla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w/wo SWITCH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Water cool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 w/window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dec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RS-422/48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RS-432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optic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ultivariab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to measureme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volum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raf bi-phase mark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232C binary/ASCI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high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low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Digit L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ge met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phanumeri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pla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ll mou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rm relay SP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shing displ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rocess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nential filter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accurac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accurac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e ti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e ti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m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m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-receiver lg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-receiver lg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-receiver lg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ck mou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 level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ar type level xmt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ar radiation sourc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14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NUCLEAR RADIATION LEVEL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TRANSMITTER w/wo SWITCH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14:00Z</dcterms:created>
  <dc:creator>Gerald Bara</dc:creator>
  <dc:description/>
  <dc:language>en-US</dc:language>
  <cp:lastModifiedBy>Joan</cp:lastModifiedBy>
  <cp:lastPrinted>2001-02-04T21:55:00Z</cp:lastPrinted>
  <dcterms:modified xsi:type="dcterms:W3CDTF">2001-07-18T18:15:00Z</dcterms:modified>
  <cp:revision>3</cp:revision>
  <dc:subject/>
  <dc:title>Line No</dc:title>
</cp:coreProperties>
</file>