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0" w:type="dxa"/>
        <w:jc w:val="left"/>
        <w:tblInd w:w="-3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7"/>
        <w:gridCol w:w="2841"/>
        <w:gridCol w:w="2050"/>
        <w:gridCol w:w="3142"/>
      </w:tblGrid>
      <w:tr>
        <w:trPr>
          <w:tblHeader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Line No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ield Promp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Pick List Dat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Help Keywo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E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de moun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LVE BODY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p moun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LVE BODY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1/4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read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M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tte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uminu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tte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 standar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TF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rior treatmen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proved powder coa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ING ELE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o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 vane padd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o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ngle bayonet van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o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ngle vane padd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 in di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 standar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aft coupl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exib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aft coupl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aft coupl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li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aft guard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1/4 in pip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aft guard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nsion shaft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o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o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o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lyethylen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nsion/Cabl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nsion/Cabl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aft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aft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WITCH MECHANISM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ust-tigh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plosion proof enclosur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-energized operatio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lled operatio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lay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/5/7/9/12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X/5//7/9/12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X/5/12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12 V(ac) 60 Hz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12 V(dc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120 V(ac) 60 Hz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24 V(ac) 60 Hz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24 V(dc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240 V(ac) 60 Hz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arrange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PD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arrange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arrange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D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quant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quant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safe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safe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lectable High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safe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lectable Low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A Explosion proo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/L Explosion proo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ure/Diagnostic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ure/Diagnostic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lay outpu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t aluminu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ERFORMANCE CHARACTERISTIC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at design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press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esign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imum material dens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imum material dens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imum material dens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matl density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ft3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material dens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material dens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material dens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matl density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ft3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ient working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4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MBIENT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working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9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working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working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working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Contacts ac rating 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Contacts ac rating 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 rating curren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 rating max voltag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 rating max voltag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 max voltag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Contacts dc rating 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C rating curren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C rating max voltag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C max voltag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ESSORIE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hardwa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 Full couplin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hardwa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 Half couplin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hardwa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 Full couplin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hardwa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 Half couplin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hardwa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9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9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1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4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4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5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5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ECIAL REQUIREMEN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erence specific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ERENCE SPEC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liance standar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STANDA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liance standar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SDA coat finish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STANDA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HYSICAL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stimated weigh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igh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igh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all heigh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all heigh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all heigh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val clearan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val clearanc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val clearanc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4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m2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F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g 13.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fr reference dw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S AND TES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vel setpoint-Outpu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cal/test desc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cal/tes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 cal/tes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cal/tes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 cal/tes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cal/test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IDENTIFICATION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ddle wheel level switch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el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EL NUMB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Form: 20L2371 Rev 0</w:t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4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of 4</w:t>
      <w:tab/>
      <w:t>© 2001 I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ROTARY LEVEL SWITCH</w:t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16"/>
      </w:rPr>
      <w:t>Device Specification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8T18:36:00Z</dcterms:created>
  <dc:creator>Gerald Bara</dc:creator>
  <dc:description/>
  <dc:language>en-US</dc:language>
  <cp:lastModifiedBy>Joan</cp:lastModifiedBy>
  <cp:lastPrinted>2001-02-04T21:55:00Z</cp:lastPrinted>
  <dcterms:modified xsi:type="dcterms:W3CDTF">2001-07-18T18:36:00Z</dcterms:modified>
  <cp:revision>3</cp:revision>
  <dc:subject/>
  <dc:title>Line No</dc:title>
</cp:coreProperties>
</file>