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 pl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 tan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 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 roof w/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 roof w/pan/floatw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roof w/float w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roof wo/float w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roof wo/ w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w/guide c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heres w/guide c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reinforced 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 coated 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anch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CONDU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 de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 de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de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 de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 de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ve elb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heav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heav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eal sheav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wi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 wip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vent fitt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vent fitt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bracket sty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elb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OR INDIC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nter disp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bo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mo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trid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mo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g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mo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dr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in/10th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in/16th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10th 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10th m/100th 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e sid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chec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ck kno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chec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k cran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chec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bow dr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o indic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pecific gra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pecific gra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pecific gra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pecific gra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ion accurac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ion accurac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ion accurac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witch Repeatability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ensate reservoi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ck absor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 plug val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level gau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1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ANK LEVEL GAUGE OR INDICATO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30:00Z</dcterms:created>
  <dc:creator>Gerald Bara</dc:creator>
  <dc:description/>
  <dc:language>en-US</dc:language>
  <cp:lastModifiedBy>Joan</cp:lastModifiedBy>
  <cp:lastPrinted>2001-02-04T21:55:00Z</cp:lastPrinted>
  <dcterms:modified xsi:type="dcterms:W3CDTF">2001-07-18T18:30:00Z</dcterms:modified>
  <cp:revision>2</cp:revision>
  <dc:subject/>
  <dc:title>Line No</dc:title>
</cp:coreProperties>
</file>