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79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7"/>
        <w:gridCol w:w="2841"/>
        <w:gridCol w:w="2050"/>
        <w:gridCol w:w="2451"/>
      </w:tblGrid>
      <w:tr>
        <w:trPr>
          <w:tblHeader w:val="true"/>
        </w:trPr>
        <w:tc>
          <w:tcPr>
            <w:tcW w:w="637" w:type="dxa"/>
            <w:tcBorders>
              <w:top w:val="thickThinLargeGap" w:sz="6" w:space="0" w:color="808080"/>
              <w:left w:val="thickThinLargeGap" w:sz="6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</w:rPr>
              <w:t>Line No</w:t>
            </w:r>
          </w:p>
        </w:tc>
        <w:tc>
          <w:tcPr>
            <w:tcW w:w="2841" w:type="dxa"/>
            <w:tcBorders>
              <w:top w:val="thickThinLargeGap" w:sz="6" w:space="0" w:color="80808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</w:rPr>
              <w:t>Field prompt</w:t>
            </w:r>
          </w:p>
        </w:tc>
        <w:tc>
          <w:tcPr>
            <w:tcW w:w="2050" w:type="dxa"/>
            <w:tcBorders>
              <w:top w:val="thickThinLargeGap" w:sz="6" w:space="0" w:color="80808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</w:rPr>
              <w:t>Pick list data</w:t>
            </w:r>
          </w:p>
        </w:tc>
        <w:tc>
          <w:tcPr>
            <w:tcW w:w="2451" w:type="dxa"/>
            <w:tcBorders>
              <w:top w:val="thickThinLargeGap" w:sz="6" w:space="0" w:color="808080"/>
              <w:left w:val="single" w:sz="2" w:space="0" w:color="000000"/>
              <w:bottom w:val="single" w:sz="2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</w:rPr>
              <w:t>Help keyword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11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ROCESS CONNECTION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ECTION TITLE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12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ody/Fitting typ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flanged probe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12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ody/Fitting typ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ounting nipple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12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ody/Fitting typ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hreaded probe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13a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rocess conn nominal siz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/4 in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13a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rocess conn nominal siz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in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13a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rocess conn nominal siz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1/2 in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13a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rocess conn nominal siz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 in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13a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rocess conn nominal siz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 in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13b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rocess conn nom rating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l 125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13b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rocess conn nom rating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l 150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13b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rocess conn nom rating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14a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rocess conn termn typ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flanged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END CONNECTION CATEGORY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14a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rocess conn termn typ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hreaded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END CONNECTION CATEGORY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14b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rocess conn termn styl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ff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14b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rocess conn termn styl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PT(M)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14b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rocess conn termn styl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rf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15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Wetted material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PVC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15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Wetted material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olyproplyene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15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Wetted material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VDF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15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Wetted material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16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Flange material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arbon steel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16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Flange material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PVC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16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Flange material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olypropylene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16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Flange material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17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eal/O ring material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EPDM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17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eal/O ring material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18a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fined attribute 1 nam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18b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fined attribute 1 data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19a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fined attribute 2 nam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19b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fined attribute 2 data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20a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fined attribute 3 nam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20b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fined attribute 3 data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21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ENSING ELEMENT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ECTION TITLE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22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tector typ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ltrasonic wave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23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tector styl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ompact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23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tector styl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anufacturer standard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23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tector styl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24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Insertion length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INSERTION LENGTH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24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Insertion length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INSERTION LENGTH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24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Insertion length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INSERTION LENGTH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24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Insertion length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6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INSERTION LENGTH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24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Insertion length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52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INSERTION LENGTH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24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Insertion length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54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INSERTION LENGTH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24u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ength unit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in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24u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ength unit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m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25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Integral cable length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25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Integral cable length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5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25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Integral cable length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0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25u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able length unit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ft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25u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able length unit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26a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fined attribute 1 nam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26b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fined attribute 1 data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27a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fined attribute 2 nam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27b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fined attribute 2 data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28a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fined attribute 3 nam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28b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fined attribute 3 data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29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ONNECTION HEAD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ECTION TITLE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3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yp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onnection head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3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yp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31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Enclosure type no/clas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X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31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Enclosure type no/clas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/9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31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Enclosure type no/clas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32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ert/Approval typ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SA Non-classified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32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ert/Approval typ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FM Non-classified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32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ert/Approval typ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33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ounting location/typ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acket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OUNTING POSITION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33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ounting location/typ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integral with element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OUNTING POSITION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33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ounting location/typ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OUNTING POSITION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34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Enclosure material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aluminum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34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Enclosure material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oated aluminum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34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Enclosure material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35a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fined attribute 1 nam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35b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fined attribute 1 data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36a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fined attribute 2 nam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36b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fined attribute 2 data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37a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fined attribute 3 nam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37b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fined attribute 3 data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38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RANSMITTER w/wo SWITCHE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ECTION TITLE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39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Housing typ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explosion proof enclosure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39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Housing typ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urface mtd enclosure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39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Housing typ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wp enclosure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39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Housing typ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wp enclosure w/window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4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easurement compensation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robe temperature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4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easurement compensation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41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Output signal typ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analog current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41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Output signal typ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analog current &amp; relays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41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Output signal typ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analog current,digital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41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Output signal typ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analog current,voltage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41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Output signal typ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analog voltage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41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Output signal typ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analog voltage,digital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41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Output signal typ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urrent switch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41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Output signal typ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urrent,voltage,digital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41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Output signal typ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igital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41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Output signal typ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42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Enclosure type no/clas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42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Enclosure type no/clas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X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42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Enclosure type no/clas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/9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42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Enclosure type no/clas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43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ontrol sequenc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fail safe on/off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43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ontrol sequenc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ead/Lag alternation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43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ontrol sequenc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ead/Lag w/delay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43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ontrol sequenc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on/off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43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ontrol sequenc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44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haracteristic curv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inear to measurement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HARACTERISTIC CURVE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44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haracteristic curv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inear with volume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HARACTERISTIC CURVE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44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haracteristic curv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HARACTERISTIC CURVE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45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igital communication std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 protocol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45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igital communication std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enraf bi-phase mark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45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igital communication std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foundation fieldbusII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46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ignal power sourc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ine 120 V(ac) 60 Hz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46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ignal power sourc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ine 180-250 V(ac) 60 Hz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46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ignal power sourc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ine 240 V(ac) 60 Hz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46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ignal power sourc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ine 90-127 V(ac) 60 Hz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46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ignal power sourc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ine 90-146 V(ac) 60 Hz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46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ignal power sourc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ine 9-32 V(dc)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46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ignal power sourc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oop 14-55 V(dc)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46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ignal power sourc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47a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ontacts arrangement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PDT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47a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ontacts arrangement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PDT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47a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ontacts arrangement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47b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ontacts quantity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47b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ontacts quantity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47b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ontacts quantity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47b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ontacts quantity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47b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ontacts quantity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47b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ontacts quantity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47b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ontacts quantity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48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Failsafe styl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ast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48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Failsafe styl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electable high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48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Failsafe styl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electable high,on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48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Failsafe styl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electable low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48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Failsafe styl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electable low,off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48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Failsafe styl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49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Integral indicator styl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 digit LCD w/LED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49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Integral indicator styl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 digit LCD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49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Integral indicator styl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 digit LCD w/keypad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49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Integral indicator styl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5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ert/Approval typ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SA Non-classified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5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ert/Approval typ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FM Non-classified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5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ert/Approval typ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51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ounting location/typ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acket mount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OUNTING POSITION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51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ounting location/typ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integral to probe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OUNTING POSITION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51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ounting location/typ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and mount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OUNTING POSITION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51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ounting location/typ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urface mount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OUNTING POSITION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51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ounting location/typ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OUNTING POSITION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52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Failure/Diagnostic action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rive output high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52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Failure/Diagnostic action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rive output low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52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Failure/Diagnostic action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fault alarm relay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52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Failure/Diagnostic action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hold last value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52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Failure/Diagnostic action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53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ignal processing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false target buffer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53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ignal processing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ogic algorithms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53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ignal processing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54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Enclosure material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aluminum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54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Enclosure material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epoxy coated aluminum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54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Enclosure material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fiberglass reinf plastic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54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Enclosure material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ainted carbon steel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54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Enclosure material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C/ABS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54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Enclosure material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ransparent lexan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54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Enclosure material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55a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fined attribute 1 nam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55b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fined attribute 1 data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56a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fined attribute 2 nam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56b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fined attribute 2 data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57a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fined attribute 3 nam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57b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fined attribute 3 data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6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ERFORMANCE CHARACTERISTIC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ECTION TITLE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61a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ax press at design temp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2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RESSURE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61a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ax press at design temp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0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RESSURE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61a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ax press at design temp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7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RESSURE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61a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ax press at design temp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3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RESSURE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61a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ax press at design temp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0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RESSURE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61au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sign pressure unit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ar(g)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61au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sign pressure unit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sig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61b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ax design temperatur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5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SIGN TEMPERATURE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61b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ax design temperatur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0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SIGN TEMPERATURE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61bu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sign temperature unit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°C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61bu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sign temperature unit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°F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61bu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sign temperature unit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61bu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sign temperature unit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F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62a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in working temperatur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-40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WORKING TEMPERATURE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62au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in working temp unit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°C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62au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in working temp unit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°F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62au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in working temp unit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62au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in working temp unit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F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62b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ax working temperatur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76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WORKING TEMPERATURE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62bu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ax working temp unit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°C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62bu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ax working temp unit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°F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62bu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ax working temp unit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62bu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ax working temp unit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F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63a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Accuracy rating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.25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ACCURACY RATING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63a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Accuracy rating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ACCURACY RATING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63b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Accuracy rating ref bas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% output span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ACCURACY REFERENCE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63b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Accuracy rating ref bas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% URV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ACCURACY REFERENCE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63b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Accuracy rating ref bas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in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ACCURACY REFERENCE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63b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Accuracy rating ref bas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m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ACCURACY REFERENCE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64a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evel Lower Range-Limit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.8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OWER RANGE-LIMIT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64a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evel Lower Range-Limit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.0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OWER RANGE-LIMIT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64a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evel Lower Range-Limit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.3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OWER RANGE-LIMIT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64a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evel Lower Range-Limit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.5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OWER RANGE-LIMIT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64a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evel Lower Range-Limit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.75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OWER RANGE-LIMIT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64a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evel Lower Range-Limit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.0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OWER RANGE-LIMIT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64a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evel Lower Range-Limit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.4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OWER RANGE-LIMIT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64a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evel Lower Range-Limit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.0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OWER RANGE-LIMIT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64au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evel LRL unit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ft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64au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evel LRL unit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64b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evel Upper Range-Limit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.6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64b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evel Upper Range-Limit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.6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64b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evel Upper Range-Limit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.5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64b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evel Upper Range-Limit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3.1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64b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evel Upper Range-Limit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6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64b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evel Upper Range-Limit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3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64b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evel Upper Range-Limit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5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64b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evel Upper Range-Limit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9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64b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evel Upper Range-Limit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3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64b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evel Upper Range-Limit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9.2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64b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evel Upper Range-Limit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5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64b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evel Upper Range-Limit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2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64b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evel Upper Range-Limit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47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64bu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evel URL unit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ft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64bu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evel URL unit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65a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in measurement span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65au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in meas span unit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ft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65au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in meas span unit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65b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ax measurement span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.3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65b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ax measurement span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65b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ax measurement span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.2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65b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ax measurement span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65b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ax measurement span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3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65b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ax measurement span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3.5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65b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ax measurement span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0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65b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ax measurement span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0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65b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ax measurement span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00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65bu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ax meas span unit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ft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65bu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ax meas span unit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66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eam angl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66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eam angl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66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eam angl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.5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66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eam angl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66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eam angl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.5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66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eam angl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66u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Angle unit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g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67a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in ambient working temp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-4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AMBIENT TEMPERATURE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67a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in ambient working temp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-40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AMBIENT TEMPERATURE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67au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in amb working temp unit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°C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67au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in amb working temp unit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°F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67au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in amb working temp unit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67au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in amb working temp unit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F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67b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ax ambient working temp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1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AX AMBIENT TEMPERATURE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67b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ax ambient working temp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40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AX AMBIENT TEMPERATURE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67b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ax ambient working temp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60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AX AMBIENT TEMPERATURE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67bu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ax amb temperature unit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°C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67bu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ax amb temperature unit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°F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67bu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ax amb temperature unit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67bu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ax amb temperature unit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F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68a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Contacts ac rating 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68au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AC rating current unit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A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68b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AC rating max voltag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50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68b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AC rating max voltag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80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68bu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AC max voltage unit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V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69a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Contacts dc rating 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69au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C rating current unit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A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69b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C rating max voltag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0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69bu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C max voltage unit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V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7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ax sensor to receiver lg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00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7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ax sensor to receiver lg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00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70u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ensor-receiver lg unit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ft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70u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ensor-receiver lg unit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71a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fined attribute 1 nam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71b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fined attribute 1 data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72a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fined attribute 2 nam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72b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fined attribute 2 data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73a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fined attribute 3 nam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73b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fined attribute 3 data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84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ACCESSORIE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ECTION TITLE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85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onnecting cables length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85u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able length unit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ft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86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Enclosure heater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 V(ac) heater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86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Enclosure heater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 V(ac) heater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86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Enclosure heater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87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ounting hardwar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angle bracket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87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ounting hardwar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floor mount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87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ounting hardwar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wall mount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87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ounting hardwar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88a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fined attribute 1 nam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88b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fined attribute 1 data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un shield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89a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fined attribute 2 nam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89b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fined attribute 2 data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in NPT 304 SST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89b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fined attribute 2 data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90a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fined attribute 3 nam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90b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fined attribute 3 data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91a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fined attribute 4 nam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91b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fined attribute 4 data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92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PECIAL REQUIREMENT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ECTION TITLE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93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ustom tag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fiber tag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93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ustom tag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st permanent attached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93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ustom tag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st wired-on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93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ustom tag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94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Reference specification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-A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REFERENCE SPECIFICATION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94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Reference specification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REFERENCE SPECIFICATION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95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ompliance standard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CE STANDARD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96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alibration report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97a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fined attribute 1 nam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97b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fined attribute 1 data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98a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fined attribute 2 nam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98b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fined attribute 2 data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99a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fined attribute 3 nam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99b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fined attribute 3 data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HYSICAL DATA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ECTION TITLE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1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Estimated weight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1u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Weight unit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g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1u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Weight unit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b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2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Overall height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2u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Overall height unit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in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2u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Overall height unit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m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3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Removal clearanc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3u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Removal clearance unit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in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3u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Removal clearance unit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m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4a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ignal conn nominal siz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/2 in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4a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ignal conn nominal siz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/4 in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4b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ignal conn termn styl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m20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4b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ignal conn termn styl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PT(F)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4b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ignal conn termn styl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g 13.5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4b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ignal conn termn styl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5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fr reference dwg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6a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fined attribute 1 nam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6b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fined attribute 1 data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7a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fined attribute 2 nam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7b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fined attribute 2 data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8a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fined attribute 3 nam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8b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fined attribute 3 data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ALIBRATIONS AND TEST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ECTION TITLE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2a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Analog level tag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2b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evel-Analog output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ALIBRATION/TEST DESC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2c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Analog level LRV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2cu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Analog level LRV unit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ft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2cu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Analog level LRV unit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in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2cu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Analog level LRV unit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2d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Analog level URV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2du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Analog level URV unit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ft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2du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Analog level URV unit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2e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Analog level signal action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irect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2e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Analog level signal action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reverse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2f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Analog level output LRV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2f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Analog level output LRV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2f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Analog level output LRV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2fu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Anlg level output LRV unit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A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2g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Analog level output URV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0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2g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Analog level output URV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0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2gu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Anlg level output URV unit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A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2i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Anlg level output URV unit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V(dc)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3a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cale tag no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3b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evel-Scal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ALIBRATION/TEST DESC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3c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cale level LRV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3cu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cale level LRV unit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%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3cu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cale level LRV unit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ft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3cu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cale level LRV unit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3d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cale level URV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3du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cale level URV unit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%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3du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cale level URV unit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ft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3du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cale level URV unit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3e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cale level signal action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irect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3e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cale level signal action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reverse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3f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cale Lower Range-Valu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3fu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cale LRV unit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%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3fu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cale LRV unit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bl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3fu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cale LRV unit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ft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3fu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cale LRV unit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alUS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3fu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cale LRV unit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3g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cale Upper Range-Valu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0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3gu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cale URV unit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%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3gu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cale URV unit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bl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3gu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cale URV unit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ft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3gu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cale URV unit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alUS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3gu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cale URV unit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4a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etpoint 1 tag no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4b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evel setpoint 1-Output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ALIBRATION/TEST DESC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4c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etpoint 1 LRV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4cu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etpoint 1 LRV unit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%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4cu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etpoint 1 LRV unit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ft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4cu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etpoint 1 LRV unit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4d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etpoint 1 URV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4du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etpoint 1 URV unit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%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4du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etpoint 1 URV unit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ft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4du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etpoint 1 URV unit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4e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etpoint 1 signal action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C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4e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etpoint 1 signal action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O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4f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etpoint 1 output LRV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4fu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etpoint 1 output LRV unit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V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4g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etpoint 1 output URV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4g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etpoint 1 output URV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4gu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etpoint 1 output URV unit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V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5a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etpoint 2 tag no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5b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evel setpoint 2-Output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ALIBRATION/TEST DESC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5c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etpoint 2 LRV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5cu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etpoint 2 LRV unit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%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5cu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etpoint 2 LRV unit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ft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5cu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etpoint 2 LRV unit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5d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etpoint 2 URV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5du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etpoint 2 URV unit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%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5du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etpoint 2 URV unit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ft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5du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etpoint 2 URV unit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5e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etpoint 2 signal action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C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5e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etpoint 2 signal action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O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5f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etpoint 2 output LRV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5fu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etpoint 2 output LRV unit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V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5g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etpoint 2 output URV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5g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etpoint 2 output URV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5gu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etpoint 2 output URV unit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V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6a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etpoint 3 tag no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6b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evel setpoint 3-Output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ALIBRATION/TEST DESC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6c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etpoint 3 LRV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6cu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etpoint 3 LRV unit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%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6cu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etpoint 3 LRV unit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ft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6cu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etpoint 3 LRV unit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6d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etpoint 3 URV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6du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etpoint 3 URV unit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%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6du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etpoint 3 URV unit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ft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6du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etpoint 3 URV unit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6e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etpoint 3 signal action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C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6e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etpoint 3 signal action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O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6f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etpoint 3 output LRV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6fu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etpoint 3 output LRV unit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V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6g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etpoint 3 output URV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6g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etpoint 3 output URV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6gu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etpoint 3 output URV unit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V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7a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Attribute tag no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7b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Attribute cal/test descp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7c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Attribute cal/test LRV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7cu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Attr cal/test LRV unit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7d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Attribute cal/test URV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7du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Attr cal/test URV unit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7e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Attribute cal/test action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7f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Attribute output LRV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7fu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Attr output LRV unit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7g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Attribute output URV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7gu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Attr output URV unit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8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OMPONENT IDENTIFICATIONS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ECTION TITLE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a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omponent typ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ltrasonic level xmtr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b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anufacturer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ANUFACTURER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thickThinLargeGap" w:sz="6" w:space="0" w:color="808080"/>
              <w:bottom w:val="thickThinLargeGap" w:sz="6" w:space="0" w:color="80808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c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thickThinLargeGap" w:sz="6" w:space="0" w:color="80808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odel number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thickThinLargeGap" w:sz="6" w:space="0" w:color="80808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ODEL NUMB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Form 20L2171 Rev 0</w:t>
      <w:tab/>
      <w:tab/>
      <w:t xml:space="preserve">Pag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8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of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8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NON-CONTACT ULTRASONIC LEVEL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  <w:b/>
        <w:bCs/>
        <w:sz w:val="20"/>
      </w:rPr>
      <w:t>TRANSMITTER w/wo SWITCHES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16"/>
      </w:rPr>
      <w:t>Device Specification</w:t>
    </w:r>
  </w:p>
  <w:p>
    <w:pPr>
      <w:pStyle w:val="Head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9T00:22:00Z</dcterms:created>
  <dc:creator>Gerald Bara</dc:creator>
  <dc:description/>
  <dc:language>en-US</dc:language>
  <cp:lastModifiedBy>Gerald Bara</cp:lastModifiedBy>
  <cp:lastPrinted>2001-02-04T21:55:00Z</cp:lastPrinted>
  <dcterms:modified xsi:type="dcterms:W3CDTF">2001-05-05T15:20:00Z</dcterms:modified>
  <cp:revision>6</cp:revision>
  <dc:subject/>
  <dc:title>Line No</dc:title>
</cp:coreProperties>
</file>