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84"/>
        <w:gridCol w:w="3108"/>
        <w:gridCol w:w="2050"/>
        <w:gridCol w:w="2628"/>
      </w:tblGrid>
      <w:tr>
        <w:trPr>
          <w:tblHeader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>Line No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yogeni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 prob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or Pipe mou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nipp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thread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ractable Prob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 fittin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8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8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V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-276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yna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propylen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galvaniz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PFTE lin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-type ga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-type gap,bottom suppor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v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t surfac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face atten mod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face-reflective mod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vertical ga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t-type ga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car senso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 ga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temp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ns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ns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ns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ns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ns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ns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tes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crysta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tes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Intrinsic sa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terminati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 connecto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onoplug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de lug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OR PREAMPLIF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amplifi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test/Connection hea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6/10 mA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8/16 mA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8/18 mA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7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7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0-35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i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i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bas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ith eleme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 test signal high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 test signal low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test SPST r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exible conduit typ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fittin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LB fittin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td enclos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g-in modu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 card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td enclos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ower servic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service A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service D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frequenc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frequenc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 &amp; electronic analo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 NP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 PN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3/5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5/7/9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5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5/7/9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logic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matic empt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logic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matic fil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logic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 relay outpu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logic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i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ga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i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i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0-55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7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90-16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95-13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5-28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24-25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high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low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high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high/low,high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low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line character disp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,front pane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t ligh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RTL/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Non-classifi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ounting flang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td base plat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 test SPDT r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On d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test SPDT r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p switch selectab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on d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 d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 and off d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carbonat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or label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mp-on/Pump-off/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/Dry/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1/2/Dry1/2/On/On-Of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otecti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spark protecti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ge protecti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/Sensiti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/Sensiti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 cplg for prob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 thd cplg wel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 weld cplg wel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adapt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bow mou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mou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BTP mounting wel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 barr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 barr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ll mounted NEMA 4X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 barr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 V(ac)/24 V(dc) E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 V(ac)/45 V(dc) E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sea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 conn to sp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 conn to sp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 conn to sp 3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 conn to sp 4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trasonic/RF level sw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trasonic/RF eleme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35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8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ULTRASONIC CONTACT-TYP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LEVEL SWITCH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34:00Z</dcterms:created>
  <dc:creator>Gerald Bara</dc:creator>
  <dc:description/>
  <dc:language>en-US</dc:language>
  <cp:lastModifiedBy>Joan</cp:lastModifiedBy>
  <cp:lastPrinted>2001-02-04T21:55:00Z</cp:lastPrinted>
  <dcterms:modified xsi:type="dcterms:W3CDTF">2001-07-18T18:34:00Z</dcterms:modified>
  <cp:revision>2</cp:revision>
  <dc:subject/>
  <dc:title>Line No</dc:title>
</cp:coreProperties>
</file>