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72"/>
        <w:gridCol w:w="2086"/>
        <w:gridCol w:w="287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NG PARAMETER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diff press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diff press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diff press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 AND CAS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 relie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o relie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front w/ relie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igh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 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 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 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 bac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-bottom bac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bac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bac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open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plu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 loc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ict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le bracke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,bolt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,clamp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(socket) mount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(wall) mount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 clam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etyl plast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allo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enol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namel crink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poxy coat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finish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shed stain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treated gl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-temperature Acryl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ted gl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glare gl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gl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odized 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vy br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ty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m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locarbon fil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l oi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typ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ly vent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diaphrag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ELEMENT AND MOVEMEN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capsu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lical bourdon tu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st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iral bourdon tu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 and roll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an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ry gea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 shaft&amp;hairspr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tted link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suspend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A (1.0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A (0.5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A (0.25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A (0.1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(2.0/1.0/2.0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 (3.0/2.0/3.0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 (4.0/3.0/4.0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(5.0/5.0/5.0% span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z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er braz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der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,41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ty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silico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71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-Span 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osphor bronz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 magne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arium cobalt magne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 Coated ceramic magne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stop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sto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to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nge spring mat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ed 302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AND POINTE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point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adjust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dia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moveme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marks on white bkg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rror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marks on black bkg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un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lev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ar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roo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ress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for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nomenclat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/Max/Min pointer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set han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oint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oint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tionary set han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 p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stop p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pip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gtai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-106 seam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-213 stain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erential pressur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imit valve mat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imit valve mat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cision valv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n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ttle screw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 mat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 mat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 mat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overlay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hicknes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se outside d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/Scale 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7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cm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cm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/Scale 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ow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pper Range-Valu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gaug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1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IFFERENTIAL PRESSURE GAUG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49:00Z</dcterms:created>
  <dc:creator>Gerald Bara</dc:creator>
  <dc:description/>
  <dc:language>en-US</dc:language>
  <cp:lastModifiedBy>Joan</cp:lastModifiedBy>
  <cp:lastPrinted>2001-02-04T21:55:00Z</cp:lastPrinted>
  <dcterms:modified xsi:type="dcterms:W3CDTF">2001-07-18T18:49:00Z</dcterms:modified>
  <cp:revision>3</cp:revision>
  <dc:subject/>
  <dc:title>Line No</dc:title>
</cp:coreProperties>
</file>