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105"/>
        <w:gridCol w:w="2452"/>
      </w:tblGrid>
      <w:tr>
        <w:trPr>
          <w:tblHeader w:val="true"/>
        </w:trPr>
        <w:tc>
          <w:tcPr>
            <w:tcW w:w="8065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P292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 side out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ged block bod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in-li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side out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top out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 nozz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mi-nozz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x 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x 2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x 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D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D2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D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E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E2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E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F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F2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F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G1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G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G2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G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H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H2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H2 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H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J2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F1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F1 1/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G1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G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x 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x 1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x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x 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x 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x 3/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D3/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x 1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x 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x 1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x 1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x 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x 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E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E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F1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F1 1/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x 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J2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J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K 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K2 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K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K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L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x 2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x 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x 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G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H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H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J2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J2 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J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K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x 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x 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x 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x 1 1/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x 3/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D3/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E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E1 1/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J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L2 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L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L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M2 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M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M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x 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L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M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N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P2 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P2 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P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x 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Q2 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Q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R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R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RR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x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T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T2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P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fem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gro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m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tong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 joi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-3364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fem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gro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m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tong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M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ov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i-clover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T(M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terr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fem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gro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m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tong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 joi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-3364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fem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gro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m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tong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M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ov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i-clover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126 cl A/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216 gr WC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217 gr WC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217 gr WC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351 gr CF8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351 gr CN7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494 gr CW-12M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494 gr M35-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B-21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B-283 gr 48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B58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PVC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-filled polypr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n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nar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ylin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Cr-9Ni-2M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351 gr CF8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479 gr 30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479 gr 3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B-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B2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B-6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zle/Bas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 SAE GR 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193 gr B7-SA194 cl 2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arable flange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arable flange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arable flange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ed non-asbesto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and nitri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inger C-4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c fib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 Ir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jacketing ty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t liquid jack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am jack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screen mat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in connec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treatm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pla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wel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anced bellow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anced pis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, balancing pis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, liquid tri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,liq trim, pis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vention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ventional, liquid tri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balancing se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 metal-to-met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veled metal-to-met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t metal-to-met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 se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lient se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ompensa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design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7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9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2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8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9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0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3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7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9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4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0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3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5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5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7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5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9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8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3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6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7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9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6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3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.8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86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35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.6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3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7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.7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8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.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2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4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6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4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5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9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87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1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4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7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4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5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9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2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1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6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4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4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4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67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7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8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3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.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.6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8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6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.9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ive discharge area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wdown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wdown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, 2 ring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wdown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x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Cr-8N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Cr-9Ni-2M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 B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 B6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 nickel allo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allo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insert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insert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insert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insert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 B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insert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 B58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insert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insert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insert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x7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insert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n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insert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nar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insert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insert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insert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 B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 alloy 97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 nickel allo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ASTM A 297 gr H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la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mra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emraz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led tef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lre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lrez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pre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C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EK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bb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one rubb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p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espel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 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/Soft sea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conel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 B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 coa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surface treatm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 nozzle, inser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ring materi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ar grade 6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ancing piston mat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AND BONNET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wel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 TYPE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device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operated devi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device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 p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device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device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ed level with g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device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ed lever w/test ro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device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ed lifting lev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device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 lev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device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 lever w/dampen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device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 lever w/g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device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l-r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ed ca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ed cap w/test ro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ca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cap w/g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cap w/test ro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ricted lif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lift sto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ricted lift styl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Yok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126 cl A/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Yok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216 gr WC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Yok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216 gr WC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Yok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217 gr C12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Yok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217 gr WC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Yok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217 gr WC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Yok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351 gr CF8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Yok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494 gr CW-12M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Yok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A-494 gr M35-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Yok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B-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Yok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B-283 gr 48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Yok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B-58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Yok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7 pH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 plated alloy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 nickel pla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X-7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el, aluminum coa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washer/Step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washer/Step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washer/Step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washer/Step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 B21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washer/Step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 B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washer/Step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washer/Step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washer/Step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screw/bol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screw/bol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screw/bol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screw/bol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 B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screw/bol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screw/bol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screw/bol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screw/bol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screw/bolt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/Spindl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PH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/Spindl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/Spindl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/Spindl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/Spindl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 B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/Spindl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/Spindle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 B21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 B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A12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leable ir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materia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 non-asbestos fi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ed non-asbesto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and nitri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c fib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 ir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materi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A12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 plu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stelloy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welded clos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at temp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design pressure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design pressure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back press at temp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back press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back press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press design temp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press design temp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press design temp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press design temp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press design temp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press design temp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LR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LRL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LRL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LRL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URL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URL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URL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URL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relieving capacity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ving capacity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ving capacity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ving capacity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ving capacity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ving capacity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ving capacity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ving capacity ref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% ovpr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ving capacity ref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% acc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ving capacity ref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% ovpr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coef of discharg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rat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RAT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rat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RAT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rat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RAT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rat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RAT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rat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RAT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rat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RAT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rat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RAT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rat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RAT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rat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RAT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leakage rate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bble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leakage rate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127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227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356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584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912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9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99.9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8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9.3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.03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64.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3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9.99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.19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.6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6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1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6.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.35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8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85.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4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.83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1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.5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0.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discharge are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.15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harge area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harge area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encer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therhood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p pan elbow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, CL 150 R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p pan elbow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g proof vent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permanent attac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xyge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I 526, API 52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A G-4.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-01-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 Coast Gu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ection 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ection I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ection I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ection VI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co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approv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V National Bo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approv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V National Bo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 National Bo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iograph examina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ga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wther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ced flow stea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temp hot wa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ustrial gase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cryogeni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c flui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a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am dr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mantle clearanc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mantle clearance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mantle clearance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enter-to-face l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ength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length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enter-to-face l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ength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length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 NUMBER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TP-Setpoint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TP setpoint LRV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TP setpoint LRV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TP setpoint URV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TP setpoint URV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TP setpoint URV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wdown-Setpoint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wdown setpoint URV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wdown setpoint URV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wdown setpoint URV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relief val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relief val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f val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fety relief val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fety val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tinel relief val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relief val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P292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9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ESSURE RELIEF VALV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9:00:00Z</dcterms:created>
  <dc:creator>Gerald Bara</dc:creator>
  <dc:description/>
  <dc:language>en-US</dc:language>
  <cp:lastModifiedBy>isa</cp:lastModifiedBy>
  <cp:lastPrinted>2003-06-15T19:40:00Z</cp:lastPrinted>
  <dcterms:modified xsi:type="dcterms:W3CDTF">2004-11-12T17:18:00Z</dcterms:modified>
  <cp:revision>4</cp:revision>
  <dc:subject/>
  <dc:title>Line No</dc:title>
</cp:coreProperties>
</file>