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285"/>
        <w:gridCol w:w="2050"/>
        <w:gridCol w:w="2698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ensin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-safe 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capsu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 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16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/16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fla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hylene propyl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 GL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ubbe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tap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NPT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urdon tub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ce-balanc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ston-sprin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ransduce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hylene propyl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polyimid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 protecti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 w/wo 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2 hub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4 hub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encl right-hand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Left &amp; right-hand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 Left &amp; Right-hand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 Right hand con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bracke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 A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 D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ambient temperatur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eratur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 servic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ble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A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D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bration resista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&amp; analo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4X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decreasin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externa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Interna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arate compartme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Failsaf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&amp; LED setpoi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display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setpoint indicati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ligh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 terminal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/RII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KO/CENELE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Explosion proo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classifi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mou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bas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flang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-mount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adjust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adjust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dead ban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-free Aluminu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xa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in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gicidal varnish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al conn typ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0 x 1.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typ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ined cove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 seal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overrange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w/18 in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/18 in lead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ouse Hinds ECD-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tered metal plu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witch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4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SWITCH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TRANSMIT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02:00Z</dcterms:created>
  <dc:creator>Gerald Bara</dc:creator>
  <dc:description/>
  <dc:language>en-US</dc:language>
  <cp:lastModifiedBy>Joan</cp:lastModifiedBy>
  <cp:lastPrinted>2001-02-04T21:55:00Z</cp:lastPrinted>
  <dcterms:modified xsi:type="dcterms:W3CDTF">2001-07-18T19:02:00Z</dcterms:modified>
  <cp:revision>2</cp:revision>
  <dc:subject/>
  <dc:title>Line No</dc:title>
</cp:coreProperties>
</file>