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3285"/>
        <w:gridCol w:w="2050"/>
        <w:gridCol w:w="2698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Line No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BOD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e-safe diaphrag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capsu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 diaphrag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16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/16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(F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 SS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fla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thylene propylen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lrez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n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 GL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as pressure pist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-Pist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ce-balanc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posed pist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st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ransduce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thylene propylen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lrez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n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 coated polyimid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MECHANISM w/wo TRANSMIT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 1 hub con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 2 hub con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 3 hub con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p Left &amp; Right hand con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p Right hand con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bracke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atherproo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e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vy duty A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vy duty D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ambient temperatur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temperatur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power servic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ble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service D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bration resistan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 seal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rcury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 &amp; analo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increasin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adjust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externa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adjust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Interna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adjust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parate compartmen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adjust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D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failsaf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&amp; LED setpoin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display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 setpoint indicati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lot ligh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osed wiring lead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ction box/termn block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erminal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lead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de terminal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Explosion proo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zardou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classifi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Hazardou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classifi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Explosion proo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Hazardou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Non-classifi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 moun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bas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flang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-mount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rrow adjust dead ban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rrow dead ban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de adjust dead ban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de dead ban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-free Aluminu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xa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ngicidal varnish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overrange 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leads adap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 w/18 in lead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leads adap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/18 in lead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leads adap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ather/Drai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ouse Hinds ECD-1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ather/Drai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tered metal plu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ather/Drai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setpoint 1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setpoint 2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ur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press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press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switch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P25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7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DIFFERENTIAL PRESSURE SWITCH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w/wo TRANSMITTE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9:04:00Z</dcterms:created>
  <dc:creator>Gerald Bara</dc:creator>
  <dc:description/>
  <dc:language>en-US</dc:language>
  <cp:lastModifiedBy>Joan</cp:lastModifiedBy>
  <cp:lastPrinted>2001-02-04T21:55:00Z</cp:lastPrinted>
  <dcterms:modified xsi:type="dcterms:W3CDTF">2001-07-18T19:04:00Z</dcterms:modified>
  <cp:revision>2</cp:revision>
  <dc:subject/>
  <dc:title>Line No</dc:title>
</cp:coreProperties>
</file>