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25"/>
        <w:gridCol w:w="1884"/>
        <w:gridCol w:w="2754"/>
      </w:tblGrid>
      <w:tr>
        <w:trPr>
          <w:tblHeader w:val="true"/>
        </w:trPr>
        <w:tc>
          <w:tcPr>
            <w:tcW w:w="811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P1002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gory 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gory 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ha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normal heat inpu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noncondensable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ical reacti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d outlets on vess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oling water failu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ance volatile mat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fi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utomatic contro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ulic expansi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explosi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filling vess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failu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mp failu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ux failu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t exchanger tub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of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into oi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/nozzle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pipe spec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7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ksan 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T&amp;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T&amp;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V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/nozzle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pipe spec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4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7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nominal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con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ksan 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ine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wetted 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wetted are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exposed 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exposed are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7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al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-fighting/Drainag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not exis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-fighting/Drainag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is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-fighting/Drainag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DESIGN CRITERI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ervation ven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e arresto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relief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-operated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-actuated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relief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 dis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fety relief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fety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tinel relief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relief valv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nitoring devic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anced bellow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anced pisto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entiona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gmenting dis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fragmenting dis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, rela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leakage cla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 52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rinsic safet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incendive equipmen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/Burst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SPL @ Capac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liminary selected 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cted are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cted are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 coef of discharg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 coef of discharg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k combination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k combination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a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a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a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d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uired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uired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I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uired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IV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uired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VI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uired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od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pop tes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 52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pressure tes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leakag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 pop tes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pop tes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activate output rela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shing displa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d last valu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basi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 52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basi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basi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FLOW CONDI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fi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y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wable over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up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mposed back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-phas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fraction vap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flow r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mass flow r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r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specific gra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ent heat vaporiz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ent heat vaporizatio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mass flow r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mass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actual flow r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ACT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ACT/m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N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actua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N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tandard flow r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std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pecific gra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molecular weigh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ecular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bility fact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VARIABL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ized liquid r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ized liquid rat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ized liquid rat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d eff discharge 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d eff discharge are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d eff discharge are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SPL @ 3 f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is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on For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on Forc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DESIGN CONDI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inlet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inlet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inlet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 (g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perimposed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inlet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inlet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inlet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 1 mi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orm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orm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 1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ROPERTI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specific he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specific hea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(lb.°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specific hea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(lb.F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specific hea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/(kg.°K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specific hea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/(kg.K)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 sp heat capac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 OF SPECIF HEAT CAPACIT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 coefficient 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critical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UTE CRITICAL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critical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critical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critical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critical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critical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100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6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SAFETY DEVI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06:00Z</dcterms:created>
  <dc:creator>Gerald Bara</dc:creator>
  <dc:description/>
  <dc:language>en-US</dc:language>
  <cp:lastModifiedBy>isa</cp:lastModifiedBy>
  <cp:lastPrinted>2003-06-15T19:40:00Z</cp:lastPrinted>
  <dcterms:modified xsi:type="dcterms:W3CDTF">2004-11-12T17:14:00Z</dcterms:modified>
  <cp:revision>4</cp:revision>
  <dc:subject/>
  <dc:title>Line No</dc:title>
</cp:coreProperties>
</file>