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"/>
        <w:gridCol w:w="3018"/>
        <w:gridCol w:w="2050"/>
        <w:gridCol w:w="2965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ine No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Promp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ick List Dat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elp Keywo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TECTIVE SHEATH AND FIT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ruder bol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pressur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brai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 desig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ula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ular,reduced tip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3/4x1 3/4 flat parall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 x 1 1/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x1 flat parall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x1 flat perpendicula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x1 formed parall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x1 pad w/cove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x3/4 flat parall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8 in x 1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/Colla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8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F th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yonet,adjustab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yonet,fix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 typ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ress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bl ended hex fittin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il sea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gl ended hex fittin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unting fitt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align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 deg ben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align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 deg ben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align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dab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align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raigh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align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3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4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6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2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8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1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7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utsid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 load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e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 load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L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1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7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X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loy 8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6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60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onel 70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ybden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6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A coat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inum-Rhodi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2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6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ed ste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tt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ING ELEM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ke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n fil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re woun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quantit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coeffici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385 Ohm/Ohm/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coeffici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390 Ohm/Ohm/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coeffici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391 Ohm/Ohm/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coeffici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3916 Ohm/Ohm/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coeffici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392 Ohm/Ohm/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coeffici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427 Ohm/Ohm/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coeffici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518 Ohm/Ohm/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coeffici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617 Ohm/Ohm/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coeffici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00672 Ohm/Ohm/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TED FLOW COEFF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ef reference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m/Ohm/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ef reference bas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lerance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TM gp A (0.13 +0.0017t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OLERANC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lerance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TM gp B (0.25 +0.0042t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OLERANC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lerance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EC cl A (0.15 +0.002t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OLERANC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lerance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EC cl B (0.3+ 0.005t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OLERANC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lerance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IS cl 0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OLERANC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lerance 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SI TOLERANCE 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resist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resist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resist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resist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resist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resist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resist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resist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st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 base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-no of wir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wir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-no of wir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wir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-no of wir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wire compensating loop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-no of wir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wire potentiometri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guration-no of wir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/Ir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tin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s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ryli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amic fibe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glass sleevin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si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AD WIRE AND HEAD EXTENS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exible Armou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ed wir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ulated wire/overbrai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&amp; Un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,Union &amp; Nipp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nom size-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 AWG stran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nom size-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 AWG stran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nom size-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AWG stran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/Lead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-unio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-unio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 nominal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pipe schedule no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 suppor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mooth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ing-type strain relie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i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e end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d Grip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temp dual plu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temp jack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temp plu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temp plug w/con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high temp jack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high temp plu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jack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plu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plug w/con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ck Connect Jack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ck Connect Plu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dual plu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jack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plu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ndard plug w/con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tio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wir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wir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ng wire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re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ield -ground wi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ield -ground wi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iel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ield -ground wi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galvaniz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ppl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/Coupl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,galvaniz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/Coupl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on/Coupling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ing-arm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 Coated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ing-arm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 Coated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ing-armor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wi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wi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insulation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besto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insulation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/G w/SST Overbrai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insulation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glas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insulation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pt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insulation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insulation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fl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 wire insulation mat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NECTION HEA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osion proof enclosur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ustria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 Box w/Terminal strip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/Compac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US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t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nged/clamp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ed &amp; chain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rewed,dom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er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ment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X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TYPE NO/CLAS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ing terminal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ing screw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ing terminal lc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UND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,burnish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,ca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,die ca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yl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ypropylen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inless ste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losur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ami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glass/Phenoli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block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s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plated bras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 OR PROTECTING TUB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 stock thermowel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ed end prot tub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iature Protecting tub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n end protection tub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 dow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raigh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per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nk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inal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1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2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3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4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6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nom rat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 9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PRESSURE/RATI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mp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ar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ng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rea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CATEGOR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 w/nu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AMP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j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ub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16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tj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W(F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ess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ld-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D CONNECTION TYP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2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4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nom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INAL SIZ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5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l conn termn styl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PT(F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5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18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26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1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38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43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7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6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e diameter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87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 at sup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6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7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support dia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5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62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5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diameter at ti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76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8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ide tip dia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"U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9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g "T"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GING EXTENSION LENGT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tens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L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L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 SST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oy 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umin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ck steel pip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 stee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penter 2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er Alloy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ctile ir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B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stelloy C27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ron (Cast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l-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el 4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lit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2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6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kel Alloy,8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FA Teflon coat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cela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-carbid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icon-nitrid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llit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ani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rconiu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ermowell/Tube materi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-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talum/.00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ath material-thicknes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I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ORMANCE CHARACTERISTIC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press at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press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design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ING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erat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fluid velocity 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t/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velocity design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ocity design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Low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L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Upper Range-Limi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L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insertion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on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serting 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a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 amb working temp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working tem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IENT TEMPERATUR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b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 amb temperatur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RIE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oisture seal style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yonet adapter siz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4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AL REQUIREMEN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ber ta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permanent attached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t wired-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stom ta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ERENCE SPECIFICATI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TM 113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 4376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dison 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IS C-160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M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liance standar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CE STAND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ion cod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cul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 repor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3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imated weigh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ight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b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length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gth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val clearance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fr reference dw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1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nam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NAM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ed attribute 2 data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FINABLE ATTRIBUTE 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S AND TES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g/Functional iden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- Output signa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°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erature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hm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IBRATION/TEST DESC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st pressure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ig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1 tag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cal/test descp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c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PPER RANGE-VALU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d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ibute 1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output L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WER LIMI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f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output L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output URV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gu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tr 1 output URV unit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T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IDENTIFICA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TION TITLE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a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onent type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c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T220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9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9</w:t>
      <w:tab/>
      <w:t>© 2001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TD ASSEMBLY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/wo THERMOWELL</w:t>
    </w:r>
  </w:p>
  <w:p>
    <w:pPr>
      <w:pStyle w:val="Head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Device Specific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9:39:00Z</dcterms:created>
  <dc:creator>Gerald Bara</dc:creator>
  <dc:description/>
  <dc:language>en-US</dc:language>
  <cp:lastModifiedBy>Joan</cp:lastModifiedBy>
  <cp:lastPrinted>2001-02-04T21:55:00Z</cp:lastPrinted>
  <dcterms:modified xsi:type="dcterms:W3CDTF">2001-07-18T19:39:00Z</dcterms:modified>
  <cp:revision>2</cp:revision>
  <dc:subject/>
  <dc:title>Line No</dc:title>
</cp:coreProperties>
</file>