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0" w:type="dxa"/>
        <w:jc w:val="left"/>
        <w:tblInd w:w="-3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5"/>
        <w:gridCol w:w="2993"/>
        <w:gridCol w:w="2042"/>
        <w:gridCol w:w="3030"/>
      </w:tblGrid>
      <w:tr>
        <w:trPr>
          <w:tblHeader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Line No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prompt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ick list dat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Help keyword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ERATING PARAMETER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ject number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b project no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ject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JECT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terpris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t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l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c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lated equipment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vic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&amp;ID/Reference dwg number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nam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pressur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u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pressure unit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temperatur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u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temperature unit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u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temperature unit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u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temperature unit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u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mum temperature unit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al temperatur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u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al temperature unit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u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al temperature unit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u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al temperature unit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u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mal temperature unit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temperatur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u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temperature unit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u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temperature unit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u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temperature unit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u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temperature unit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phas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quid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PHAS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phas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xed phase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PHAS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phas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por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 PHAS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fluid velocity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u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um velocity unit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/s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 OR PROTECTING TUB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typ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 stock thermowell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typ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ed end Prot tube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typ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ature Protecting tube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typ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en end protection tube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typ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nk Styl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p down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nk Styl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raight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nk Styl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pered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nk Styl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2 in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in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in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 in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0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450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60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90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mped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llar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j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in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ed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A w/nut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AMP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f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ub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16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tj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(F)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s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-in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conn nom siz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conn nom siz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conn nom siz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conn termn styl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/Plug styl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ug w/Chain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/Plug styl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156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187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26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312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385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437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0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625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75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875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u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 unit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u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 unit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 at support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0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 at support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625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 at support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75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 at support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875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 at support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 at support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62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au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meter at support unit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au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meter at support unit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meter at tip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0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meter at tip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625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meter at tip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75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meter at tip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765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u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meter at tip unit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u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meter at tip unit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5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5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5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5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.5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.5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.5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5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u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unit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u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unit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gging extension lg "T"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GGING EXTENSION LENGTH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gging extension lg "T"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GGING EXTENSION LENGTH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gging extension lg "T"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GGING EXTENSION LENGTH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u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length unit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u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length unit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L SST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6 SST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2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ack steel pipe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penter 2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pper Alloy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ctile iron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B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276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ron (Cast)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el-F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 40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ullite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 Alloy,20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 Alloy,60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 Alloy,80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FA Teflon coated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celain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licon-carbide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licon-nitride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llite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ntalum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tanium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irconium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material-thicknes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ntalum/.007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material-thicknes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/Plug materia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/Plug materia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ss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/Plug materia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ASSEMBLY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typ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exible Armour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typ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pple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typ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pple &amp; Union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typ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pple,Union &amp; Nipple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typ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length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HEAD EXTENSION LGTH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length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5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HEAD EXTENSION LGTH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length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HEAD EXTENSION LGTH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length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HEAD EXTENSION LGTH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length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HEAD EXTENSION LGTH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length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HEAD EXTENSION LGTH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u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length unit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u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length unit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pple-Union nom siz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pple-Union nom siz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on nominal rating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pple pipe schedule no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pple pipe schedule no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pple materia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pple materia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,galvanized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pple materia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on/Coupling materia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,galvanized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on/Coupling materia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ron (Cast)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on/Coupling materia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HEAD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plosion proof enclosure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dustrial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 Box w/Terminal strip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ature/Compact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ver styl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ed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ver styl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nged/clamp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ver styl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rewed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ver styl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rewed &amp; chained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ver styl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rewed,domed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ver styl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conn nominal siz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conn nominal siz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conn nominal siz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conn nominal siz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conn termn styl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conn termn styl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ounding terminal lct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ounding screw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OUNDING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ounding terminal lct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OUNDING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,burnished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,cast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,die cast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t iron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ylon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lypropylene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l block materia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amic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l block materia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berglass/Phenolic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l block materia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l materia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ss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l materia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 plated brass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l material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FORMANCE CHARACTERISTIC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au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pressure unit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temperatur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bu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bu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bu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bu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eratur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au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au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au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au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bu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bu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bu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bu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fluid velocity limit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au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id velocity unit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/s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velocity design temp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bu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locity design temp unit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bu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locity design temp unit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bu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locity design temp unit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bu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locity design temp unit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ESSORIE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4 nam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4 data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5 nam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5 data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REQUIREMENT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ber tag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permanent attached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wired-on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cod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culation report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YSICAL DATA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timated weight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u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length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ngth unit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ngth unit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u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u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fr reference dwg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S AND TEST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 URV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 URV unit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(g)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 URV unit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IDENTIFICATIONS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a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b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c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T250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6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6</w:t>
      <w:tab/>
      <w:t>© 2001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THERMOWELL OR PROTECTING TUBE</w:t>
    </w:r>
  </w:p>
  <w:p>
    <w:pPr>
      <w:pStyle w:val="Header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ASSEMBLY</w:t>
    </w:r>
  </w:p>
  <w:p>
    <w:pPr>
      <w:pStyle w:val="Header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Device Specificat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02:52:00Z</dcterms:created>
  <dc:creator>Gerald Bara</dc:creator>
  <dc:description/>
  <dc:language>en-US</dc:language>
  <cp:lastModifiedBy>athompson</cp:lastModifiedBy>
  <cp:lastPrinted>2001-02-04T21:55:00Z</cp:lastPrinted>
  <dcterms:modified xsi:type="dcterms:W3CDTF">2001-07-20T11:46:00Z</dcterms:modified>
  <cp:revision>8</cp:revision>
  <dc:subject/>
  <dc:title>Line No</dc:title>
</cp:coreProperties>
</file>