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2841"/>
        <w:gridCol w:w="2050"/>
        <w:gridCol w:w="3142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OR SWITC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-style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enclosure 2 con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enclosure 3 con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 enclosure 4 con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urpos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ckey-puck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MA-type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g-in c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 housin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llivolt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Cu 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CU 2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NI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NI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Pt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Pt10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Pt2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D Pt5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c type NiNiMol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c type RH Radia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isto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J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couple type U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and 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curr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pneuma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multi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single-vari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y conta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rmetic sealed 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stor switc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put sign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urement spa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meas span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750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0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1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16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2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427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518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672 Ohm/Ohm/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ef/Tolerance c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y iso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put Iso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isola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ex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nt multi-turn po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nt push butt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to measureme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ar to temperat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d linear to tem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 CURV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ndation fiel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RT protoco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ib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232C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S485 binary/ASCII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communication st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117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2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240 V(ac) 60 H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45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Univers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24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28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3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12-42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6.5-40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8.5-28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op 8.5-42 V(dc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power sour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ag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fferenti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est/Lowe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dunda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wi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i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ire compensating loop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ire potentiometr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D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rrang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-fail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safe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rnal devic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termn blo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ent prote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4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D meter,5 digi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art me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nt compression term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nt screw terminal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l junction box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ble terminal block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termin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EFA/CENELEC I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Flame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ELEC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classifi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A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Explosion 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Hazardou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 Non-incendi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Explosion-proo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Intrinsic saf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A Type 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/Approval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T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d r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G-ra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Top-hat rai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2 in pipe hori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2 in pipe ver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sensor mount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surface mou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lay trac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mount bracke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tivate alarm rela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high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ive output low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sensor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ure/Diagnostic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AD BA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justab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itch time del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mpens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d junction,ex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mpens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d junction,interna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compensa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-copper aluminu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carbonat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 plast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nc allo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kit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ical conn adap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 x 1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I/EMI protec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V/m-ABC = 0.1% FS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3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 spa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ating ref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URACY REFERENC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urement UR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as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cts ac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ontacts dc rating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a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curren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rating max voltag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VICE 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b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C max voltag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meter,uniform di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te indicato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enclo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icator enclo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filt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set gaug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R G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ison copper No 1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ison curve No 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xboro NR-226/227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.E. (IPTS-68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Electri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eywell (RH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eywell Type 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584-1 (ITS-90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751:1986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TS 68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C 1604-8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ve po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gle poin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sensor curv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itter configuratio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tware configu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ded warranty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yea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h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m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 13.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 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tag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Analog output 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erature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Sca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ow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pper Range-Valu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%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alog temp diff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lg temp diff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diff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temp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-Digital 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temp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temp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n temp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gital temp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gtl 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ct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vers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he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1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2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2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3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3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setpoint 4-Outpu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C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signal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point 4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tag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c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d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d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cal/tes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e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cal/test ac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f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f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g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gu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a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transmitter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c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22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0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TD/THERMOCOUPLE TEMPERATURE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RANSMITTER OR SWITCH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42:00Z</dcterms:created>
  <dc:creator>Gerald Bara</dc:creator>
  <dc:description/>
  <dc:language>en-US</dc:language>
  <cp:lastModifiedBy>Joan</cp:lastModifiedBy>
  <cp:lastPrinted>2001-02-04T21:55:00Z</cp:lastPrinted>
  <dcterms:modified xsi:type="dcterms:W3CDTF">2001-07-18T19:42:00Z</dcterms:modified>
  <cp:revision>2</cp:revision>
  <dc:subject/>
  <dc:title>Line No</dc:title>
</cp:coreProperties>
</file>