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861"/>
        <w:gridCol w:w="2088"/>
        <w:gridCol w:w="2452"/>
      </w:tblGrid>
      <w:tr>
        <w:trPr>
          <w:tblHeader w:val="true"/>
        </w:trPr>
        <w:tc>
          <w:tcPr>
            <w:tcW w:w="8048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ick List 20W2211 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OR HOUSING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PHA bending bea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-on plat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is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ylindrical bea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nut/wash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llo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link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p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-profi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-typ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ature siz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gram bea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ff-axis canis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cak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e/platfor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tangular bea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 end/in-lin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-typ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miniature siz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 wel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uble diaphra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10-32 UN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4-40 UIN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1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-12 UN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-12 UNF-3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/4-12 UNF-3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-20 UN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-28 UN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14 UN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14 UN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-12 U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/4-8 UNF-3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 U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 UN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/2-8 U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-16 UN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-24 UN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8 U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8 U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8-18 UNF-3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-8 U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8-1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/thru-hole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 termn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 termn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yele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 termn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cak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 termn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 term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ma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 term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id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 term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 term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le/fema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 term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onn term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sid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button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button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button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-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-5 pH 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 pH 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0 paint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SI 1018 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odized alumin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-plated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fting devic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fting eye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NG ELEMEN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ce sensor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ion onl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ce sensor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e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ce sensor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sion onl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ce sensor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sion/compressi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bl-bridge strain gau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al axis strain gau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ll-bridge strain gau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lf-bridge strain gau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miconduc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m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apacity/stress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nominal outpu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91 mV/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nominal outpu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mV/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nominal outpu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 mV/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nominal outpu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75 mV/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nominal outpu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mV/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nominal outpu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mV/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nominal outpu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 mV/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nominal outpu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V/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nominal outpu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V/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nominal outpu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mV/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nominal outpu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 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nominal outpu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mV/0.7 kg/mm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nominal outpu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mV/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nominal outpu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mV/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nominal outpu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mV/0.7 kg/mm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nominal outpu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mV/0.7 kg/mm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nominal outpu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mV/0.7 kg/mm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resistanc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 Oh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resistanc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Oh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resistanc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kOh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resistanc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Oh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resistanc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kOh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resistanc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 kOh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resistanc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 Oh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at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tigue rat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med output sign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% of specified outpu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OR AMPLIFIER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plifi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dition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ection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volta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livol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X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adjustment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adjustment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ed zero and spa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adjustment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ero and spa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dix connec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rmetic connec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cab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ded junction box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MA 6 connec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ick-disconn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ck connec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y/Excitation voltag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V (ac)/10 V (dc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y/Excitation voltag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V (dc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y/Excitation voltag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-30 V (dc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y/Excitation voltag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V (dc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y/Excitation voltag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V (dc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y/Excitation voltag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-15 V (dc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y/Excitation voltag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-28 V (dc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 mark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ELE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general purpo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intrinsic sa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non-incendi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to cab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to cell hous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surface mount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enclosure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enclosure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shu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 circui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WIRE AND EXTENSION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cab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cab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conductor 20 AW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conductor 24 AW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conductor 20 AW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conductor 24 AW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configuration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pin straigh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configuration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-pin straigh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configuration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e wir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ug x card ed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ipped &amp; tinn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pal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opren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PR/TP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arm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od-grade tub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ARDWAR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se attachme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eckless assembl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stan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ba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lf checking assembl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sel attachme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point support syste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point support syste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se leveling adptr plat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se plat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ch sca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uble ended beam suppor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ansion/retainer plat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base plat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profile deck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ll plat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ck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 ended beam suppor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ide expansion mount ki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herical rod end bear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sion flexure ro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 adapter plat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 adptr plate,shock pa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 leveling plat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 universal adptr plat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 finish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ush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 finish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polish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 finish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 standar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 finish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 finish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ish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-5 pH 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 pH 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A53 GR B,ASTM A3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 plated mild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pad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pad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enolic glas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pad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gid laminat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ing surface siz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 by 1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 by 1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 by 1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n by 1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n by 2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 ft by 2.5 f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 by 2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ft by 3 f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ft by 4 f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ft by 5 f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ft by 6 f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ft by 5 f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ft by 6 f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ft by 7 f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MMING UNIT OR JUNCTION BOX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extension box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summing uni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X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9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put signal quantity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put signal quantity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put signal quantity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 mark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general purpo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hazardou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explosion proo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general purpo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it mount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 mou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ated capacit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ity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ity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ity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ity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ity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ity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1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ity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ity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ity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ity ref bas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1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 bas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 bas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ated capacit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 bas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ated outpu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ensation LR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LRL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LRL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LRL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LRL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ensation UR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URL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URL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URL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URL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ange limi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ange limi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ange limi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ange limit ref bas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ated capacit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effect on zero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00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effect on zero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01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effect on zero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01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effect on zero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01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effect on zero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0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effect on zero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0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effect on zero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0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effect on zero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effect on zero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effect on zero ref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/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effect on zero ref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/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effect on span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00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effect on span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01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effect on span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01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effect on span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01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effect on span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0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effect on span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03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effect on span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0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effect on span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0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effect on span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effect on span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effect on span ref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/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effect on span ref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ading/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effect on span ref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ading/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fe cycle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E7 fully revers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fe cycle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E8 unidirection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fe cycle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E9 fully revers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fe cycle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E9 unidirection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mulated componen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mmy bea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mulated componen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mulated componen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modu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ing connector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 ramp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 ft wide x 3 ft lo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 ramp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 ft wide x 4 ft lo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 ramp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ft wide x 3 ft lo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 ramp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ft wide x 4 ft lo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 ramp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ft wide x 3 ft lo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 ramp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ft wide x 4 ft lo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 ramp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ft wide x 3 ft lo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 ramp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ft wide x 4 ft lo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 ramp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t fr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 ft by 2.5 f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t fr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ft by 3 f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t fr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ft by 4 f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t fr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ft by 5 f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t fr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ft by 6 f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t fr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ft by 5 f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t fr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ft by 6 f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t fr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ft by 7 f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t fr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E7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WS B2.1.009-9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EP CoC Number 87-06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EP CoC Number 95-1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IML EN 45501:199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ion dat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sion dat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sion/compression dat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rant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ye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ye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ye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ye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length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length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length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side diameter/Width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sideDia/Width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sideDia/Width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 13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tag number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- Output sign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output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output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output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1 output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tag no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- Output sign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output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output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output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2 output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3 tag no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3- Output sign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3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3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3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3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3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3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3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3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3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3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3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3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3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3 output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3 output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3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3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3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3 output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3 output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4 tag no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4- Output sign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4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4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4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4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4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4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4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4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4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4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4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4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4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4 output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4 output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4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4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4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4 output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4 output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5 tag no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5- Output sign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5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5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5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5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5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5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5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5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5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5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5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5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5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5 output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5 output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5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5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5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5 output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5 output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6 tag no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6- Output sign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6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6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6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6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6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6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6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6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6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6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6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6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6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6 output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6 output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6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6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6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6 output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6 output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7 tag no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7- Output sign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7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7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7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7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7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7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7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7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7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7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7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7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7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7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7 output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7 output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7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7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7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7 output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7 output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8 tag no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8- Output sign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8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8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8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8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8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8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8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8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8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8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8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8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8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8 output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8 output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8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8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8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8 output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8 output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um tag no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um-Output sign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um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um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um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um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um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um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um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um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um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um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um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um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um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um output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um output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um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um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um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um output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um output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1 tag number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cal/test descp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L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L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UR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URV unit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beam transduc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el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plifi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dition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mming uni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nction box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W221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6</w:t>
      <w:tab/>
      <w:t>© 2004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LOAD CELL OR TRANSDUCER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6:26:00Z</dcterms:created>
  <dc:creator>Gerald Bara</dc:creator>
  <dc:description/>
  <dc:language>en-US</dc:language>
  <cp:lastModifiedBy>isa</cp:lastModifiedBy>
  <cp:lastPrinted>2003-06-15T19:40:00Z</cp:lastPrinted>
  <dcterms:modified xsi:type="dcterms:W3CDTF">2004-11-12T17:22:00Z</dcterms:modified>
  <cp:revision>8</cp:revision>
  <dc:subject/>
  <dc:title>Line No</dc:title>
</cp:coreProperties>
</file>