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W222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INDIC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ing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ck mounting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td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fa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essel multi-vess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fa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node multi-vess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fa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vessel multi-vess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fa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vess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-bridge strain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f-bridge strain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llel communica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 frequenc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ial communica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excit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excit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excit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13 V (dc) programm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excit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 vari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output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output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output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output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output resolutio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7/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ch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/o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m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ipe handl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 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 connected opto-lin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-butt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butt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eight change/tim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weigh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en-Bradley remote I/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H digi-system networ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viceNet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 series 9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neywell TDC 3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 P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 RTU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-NET fieldb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D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o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22/RS485 binary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digi-system enab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half duplex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simplex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-24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er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discrete in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screte inpu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discrete inpu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discrete inpu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qty sensor/xdcr/xmt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qty sensor/xdcr/xmt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qty sensor/xdcr/xmt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qty sensor/xdcr/xmt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qty sensor/xdcr/xmt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qty sensor/xdcr/xmt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summing circu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summing circu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summing circu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line 16 character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16 character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20 character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20 character VF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40 character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digit 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gra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 ligh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0 cou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inch ra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/DN50 pip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cket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to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rai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alarm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isp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-line che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-line che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filt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namic digital fil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filt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alib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iz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alib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vidually digitiz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alib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odized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ed 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mode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 baud Bell 212/1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ink conver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opt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/c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V/c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5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715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43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3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lutio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V/c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20 character VF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enclo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12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enclo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4/4X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hardwa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fitting k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fitting k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purge control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/Output barrier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insically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5501/EN550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C 801-2,801-3,801-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and setu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namic digital filte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n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tag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-Analog output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gital ta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-Digital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cale 1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-Scale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cale 2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3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3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4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4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5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5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6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6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7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7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7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8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tpoint 8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8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jection-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vessel wt indic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controll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display sta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indic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network interfa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W22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5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LECTRONIC WEIGHT TRANSMIT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</w:rPr>
      <w:t>INDICATOR, OR CONTROLL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30:00Z</dcterms:created>
  <dc:creator>Gerald Bara</dc:creator>
  <dc:description/>
  <dc:language>en-US</dc:language>
  <cp:lastModifiedBy>isa</cp:lastModifiedBy>
  <cp:lastPrinted>2003-06-15T19:40:00Z</cp:lastPrinted>
  <dcterms:modified xsi:type="dcterms:W3CDTF">2004-11-12T17:23:00Z</dcterms:modified>
  <cp:revision>5</cp:revision>
  <dc:subject/>
  <dc:title>Line No</dc:title>
</cp:coreProperties>
</file>