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861"/>
        <w:gridCol w:w="2070"/>
        <w:gridCol w:w="2710"/>
      </w:tblGrid>
      <w:tr>
        <w:trPr>
          <w:tblHeader w:val="true"/>
        </w:trPr>
        <w:tc>
          <w:tcPr>
            <w:tcW w:w="8288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20Z2011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 projec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erpri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ted equip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amp;ID/Reference dwg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c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c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c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Div/Zon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Div/Zon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Div/Zon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area min 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required overtrave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trave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trave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ravel to oper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to ope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to ope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1 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2 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3 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HOUS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vironment-seal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tory seal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eral purpos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zardous location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rmetically seal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cable glan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iltigh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purpos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lash resista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tertigh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x nonplug-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x plug-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al switc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tional sty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tangul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qua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ac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g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atu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l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miniatu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2,1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,4,12,1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,12,1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,6P,1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X,6P,1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X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9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7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vity mount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sh-mount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ont-mount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ifold mou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el mou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r-mount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mount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e-cast alumin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led phenol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ss filled polym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icon bronz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oplastic polyest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inc die-ca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cov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parent plast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it fitt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-tight back 90 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-tight front 90 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-tight left 90 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-tight right 90 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-tight straight-ou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mo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tary mo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vity retur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force/torqu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utral posi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quential posi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retur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o stag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e position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e position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9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e position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e position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e position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e position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e position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e position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-Travel to oper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-Travel to oper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-Travel to oper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-Travel to oper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-Travel to oper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-Travel to oper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-Travel to oper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-Travel to oper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-Travel to oper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-Travel to oper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-Travel to oper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-Travel to oper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-Travel to oper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-Travel to oper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-Travel to oper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-Travel to oper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-Travel to oper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to ope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to ope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to ope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to ope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trave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8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trave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trave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trave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trave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trave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trave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trave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trave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trave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trave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trave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trave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trave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trave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trave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trave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trave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 wide roller lev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able lev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able plung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able ro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able roll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lea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l bearing plung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vel plung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with eyebol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 wisk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oss roller ar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oss roller plung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oss rotated plung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oss rotated roller ar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ded adj roll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ded plung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ded roller lev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ded straight plung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k lock lev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ked roll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lea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lev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kage lever ar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oped ro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palm butt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crometer adj roll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adj offset roll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adj one-way roll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adj without roll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adjustable roll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ne-way roll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travel plung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 plung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sh ro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d lev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d roller lev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ler lev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ler lever pus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ler lever/Lea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ler plung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ler pus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tary roll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ed roller plung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lev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ight lev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ight plung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k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bble ca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bble cat wisk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bble coil spr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bble flexible ca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bble ro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bble rod coil spr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bble spring ro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bble spring wi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bble steel wi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bble stic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vement operation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cw rotation onl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vement operation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ckwise rotation onl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vement operation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w/ccw rota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vement operation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vement operation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unidirection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75 in radi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 lo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/8 in lo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 to 3 in radi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 to 4 in radi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4 in radi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 in radi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5 in lo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 lo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 lo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 radi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8 in radi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 lo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 radi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 lo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 radi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in lo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 long, 2 in wide loo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8 in lo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 in lo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ont mount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d posi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ght side mount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de, vertical roll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 pus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, roller 0ffse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, roller parall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, roller perpendicul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,rotatable 4 position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 arm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 arm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zin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 arm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 arm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icon bronz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 arm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FRAM  coated alumin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ler/Ro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ler/Ro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l bear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ler/Ro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ryllium copp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ler/Ro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LR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ler/Ro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ened sintered i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ler/Ro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ler/Ro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ler/Ro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lat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ler/Ro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l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ler/Ro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bb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ler/Ro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ler/Ro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na 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opren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ton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st protec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equipme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st boo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b onl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and hu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ler loca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H roller on opp sid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 roller on opp sid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ler on fro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ler on re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lers on same sid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MECHANISM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-mechanic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ed reed contac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id-stat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 opening NC contac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intained contac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mentary contac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mentary-spring retur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contact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contact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3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contact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6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contact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1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contact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1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contact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3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contact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6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contact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1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contact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1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contact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contact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3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contact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3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contact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contact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3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y contac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ac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ick make-quick brea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ac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ow ac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ac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ow action spring retur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ac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ow make-before brea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ac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ow make-slow brea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ac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nap ac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ac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nap action spring retur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Ne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viceNet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rcuitr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circui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rcuitr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circui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rcuitr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circui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D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DT-D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ST-N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ST-NC-D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ST-N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ST-NO-D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 D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-1 NO,1 N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-D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-N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-NC-D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-N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-NO-D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D ligh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on ligh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-pin mini-style Q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pin micro-style Q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pin mini-style Q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pin pico-style Q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pin binder-style Q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pin micro-style Q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pin mini-style Q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-pin micro-style Q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-pin mini-style Q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pin mini-style Q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-pin mini-style Q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glan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tory sealed lead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ca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gtail lead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tted-in ca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plate terminal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nted circuit boar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ick connect D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ick connect E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ick connect E9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rew terminal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der terminal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 mark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ELE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hazardo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-UL general purpos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 hazardo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me dela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me dela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ff-d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me dela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n-d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 plat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 cadmium oxid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 nickel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seal typ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lly pott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rmetically seal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unding typ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uble insulat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WIRE AND EXTENS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dse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ca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ca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tch cor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-cable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conductor 16 AW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conductor 18 AW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conductor 16 AW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conductor 18 AW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conductor 16 AW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conductor 16 AW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conductor 22 AW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-pin straigh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pin right ang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pin straigh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-pin right ang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-pin straigh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pin straigh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-pin straigh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cut cable x male con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female conn x male con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t ca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t cable x male con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male conn x cut ca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male conn x male con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ying lead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rew termin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d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 ta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OW-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luminat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illuminat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et col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llo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ng force/torq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ce/torqu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ce/torqu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ce/torqu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ce/torqu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.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00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over travel 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ang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ang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ang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ang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ravel to rese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x reset travel units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x reset travel units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x reset travel units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x reset travel units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curr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max voltag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5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al life cycl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x10E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al life cycl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x10E7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al life cycl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x10E7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al life cycl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x10E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ical life cycl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ical life cycl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ing connec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pin right angle fem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ing connec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pin straight fem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ing connec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pin right angle fem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ing connec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pin straight fem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ing connec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pin right angle fem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ing connec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pin straight fem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ing connec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pin right angle fem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ing connec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pin straight fem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adaptor/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ptor foo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adaptor/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se assembl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adaptor/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adaptor/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r mounting ki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l wire cov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° conduit interfac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° conduit interfac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81-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5001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EC 947-5-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L-S-880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wid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wid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wid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length/h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dep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dep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dep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1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13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position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-Analog 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desc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mit switc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Z201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5</w:t>
      <w:tab/>
      <w:t>© 2004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</w:rPr>
      <w:t>ELECTROMECHANICAL LIMIT SWITCH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6:55:00Z</dcterms:created>
  <dc:creator>Gerald Bara</dc:creator>
  <dc:description/>
  <dc:language>en-US</dc:language>
  <cp:lastModifiedBy>isa</cp:lastModifiedBy>
  <cp:lastPrinted>2003-06-15T19:40:00Z</cp:lastPrinted>
  <dcterms:modified xsi:type="dcterms:W3CDTF">2004-11-12T17:27:00Z</dcterms:modified>
  <cp:revision>3</cp:revision>
  <dc:subject/>
  <dc:title>Line No</dc:title>
</cp:coreProperties>
</file>