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2849"/>
        <w:gridCol w:w="2455"/>
        <w:gridCol w:w="2650"/>
      </w:tblGrid>
      <w:tr>
        <w:trPr>
          <w:tblHeader w:val="true"/>
        </w:trPr>
        <w:tc>
          <w:tcPr>
            <w:tcW w:w="867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20Z2012 Proximity Sensor</w:t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arget posi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osition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osition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arget posi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osition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osition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g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g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g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g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g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valu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valu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3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3 valu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HOUSING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location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ck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 sens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-o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b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pack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port cylinder positio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it switch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ck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tangula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 ang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sens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nd w/terminal chamb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t sens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oth barrel tubula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ox nonplug-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ox plug-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barrel tubula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atur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 barre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,3,3,4,6P,12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,3,3R,4,4X,6,6P,12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,3,4X,12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,4,6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,6,12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,6P,12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X,6P,12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stainless steel stud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-mountin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nt-mountin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lam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nut and wash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thread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st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polym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ed bra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sti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lo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-coated bra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die-cas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hdown ratin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 psi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0 kP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ive proximit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dy curren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ed prob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 effec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uctive magnet operat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uctive proximit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proximit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sensing rang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use mo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temp rang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rous selectiv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g-rang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io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ferrous selectiv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selectiv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posed mo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-rang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uenc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freq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z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3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/max sensing distanc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distanc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distanc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ing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ing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shield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diameter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.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6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7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7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6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g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insertion lg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el en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n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 or right si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 si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 si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table 17 position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table 5 position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sensing barre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plated bra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ed bra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sti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g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-coated bra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st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sti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mi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-coated aluminu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e face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-coated plasti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iner size rang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-40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-70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range adjus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entiomet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teaching mo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MECHANISM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wire A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wire AC/D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wire AC/DC interfac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wire D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wire DC intrinsic saf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wire D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wire NAMU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wire AC/D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wire D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wire AC/D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®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rete and analo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ed discret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intained contac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ed reed contac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yrist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ac outpu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L compati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®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ary NO, N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-1 NO,1 N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O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O/N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switching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switching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N (sinking)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switching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N and PN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switching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P (sourcing)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L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micro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mini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pico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binder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cro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ni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micro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mini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pin mini-style Q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y sealed lead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ted-in ca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hazardou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-UL hazardou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hazardou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incendiv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hazardou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immunity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immunity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eld immunit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rity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rity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 polarit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se pulse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se pulse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se pulse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 amplifi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ent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ent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ent prote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 amplifi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dela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 s after motion stop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re-break protectio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 amplifi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dse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ch cor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-cable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16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18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21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22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2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26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nductor 18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nductor 22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nductor 24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nductor 26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nductor 27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conductor 22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conductor 22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conductor 22 AW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right ang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straigh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right ang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straigh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right ang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straigh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pin straigh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ut cable x male con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female conn x male con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t ca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t cable x male con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conn x cut ca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conn x male con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JTO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OW-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®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ughLink®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y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luminat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illuminat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 col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llow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voltag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erating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oltag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load trigg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load trigg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load trigger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 circuit trigg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 circuit trigg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 circuit trigger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eld immun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eld immunity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eld immunity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eld immunity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s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eld immunity ref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ch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oad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oad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oad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oad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oad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oad curren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akage curren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curren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curren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current ref bas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current ref bas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current ref bas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age current ref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ck resistanc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bration resistanc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tage dro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pin right angle fema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pin straight fema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pin right angle fema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pin straight fema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dap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king screw adapt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dap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adapt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dap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 sty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be sty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-change sty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 angle sty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retur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vel/tilt sty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actua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bracke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actua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ck typ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actua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bracket, cent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actua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bracket, si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actua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exible tape 1 ft lon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actua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actuato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ula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a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nu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k wash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r ki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chamb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ght fema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ght ma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wel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-on wel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wel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60947-5-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C 60947-5-2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MUR DIN 19 23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ICS5-1996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ICS5-200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/heigh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/heigh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/height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length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leng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length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e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-Outpu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-Outpu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presence tag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-Analog output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signal a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signal a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output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output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output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nce output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ximity sens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Z201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OXIMITY SENSO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4:02:00Z</dcterms:created>
  <dc:creator>Gerald Bara</dc:creator>
  <dc:description/>
  <cp:keywords/>
  <dc:language>en-US</dc:language>
  <cp:lastModifiedBy>Gerald Barta</cp:lastModifiedBy>
  <cp:lastPrinted>2003-06-15T19:40:00Z</cp:lastPrinted>
  <dcterms:modified xsi:type="dcterms:W3CDTF">2004-08-05T05:27:00Z</dcterms:modified>
  <cp:revision>6</cp:revision>
  <dc:subject/>
  <dc:title>Line No</dc:title>
</cp:coreProperties>
</file>